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Návrh na složení OVHP 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8"/>
          <w:szCs w:val="28"/>
        </w:rPr>
        <w:footnoteReference w:id="2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cs-CZ"/>
        </w:rPr>
      </w:pPr>
      <w:r>
        <w:rPr>
          <w:rFonts w:cs="Times New Roman" w:ascii="Times New Roman" w:hAnsi="Times New Roman"/>
          <w:b/>
          <w:sz w:val="28"/>
          <w:szCs w:val="28"/>
          <w:lang w:eastAsia="cs-CZ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01 SHVa - Společenské, humanitní a umělecké vědy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Primární návrh členů: OK SHV</w:t>
      </w:r>
      <w:bookmarkStart w:id="0" w:name="_GoBack"/>
      <w:bookmarkEnd w:id="0"/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ávrh byl projednán v KHV a na společném zasedání KHV a OK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Schválila </w:t>
      </w:r>
      <w:r>
        <w:rPr>
          <w:rFonts w:eastAsia="Arial Unicode MS" w:cs="Times New Roman" w:ascii="Times New Roman" w:hAnsi="Times New Roman"/>
          <w:sz w:val="24"/>
          <w:szCs w:val="24"/>
        </w:rPr>
        <w:t>Rada pro výzkum, vývoj a inovace</w:t>
      </w:r>
      <w:r>
        <w:rPr>
          <w:rFonts w:cs="Times New Roman" w:ascii="Times New Roman" w:hAnsi="Times New Roman"/>
          <w:sz w:val="24"/>
          <w:szCs w:val="24"/>
        </w:rPr>
        <w:t xml:space="preserve"> na svém jednání dne:  . . . . . . . . . . 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Počet členů:</w:t>
      </w:r>
      <w:r>
        <w:rPr>
          <w:rFonts w:cs="Times New Roman" w:ascii="Times New Roman" w:hAnsi="Times New Roman"/>
          <w:b/>
          <w:sz w:val="24"/>
          <w:szCs w:val="24"/>
        </w:rPr>
        <w:t xml:space="preserve"> 64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/>
        <w:t>Předseda:</w:t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3550"/>
        <w:gridCol w:w="3420"/>
        <w:gridCol w:w="1800"/>
      </w:tblGrid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P.č.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Jméno a příjemní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Pracovišt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2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Obor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cs-C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cs-CZ"/>
              </w:rPr>
              <w:t>Petr Vore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FF UP, Pardubice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B, AJ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/>
        <w:t>Členové:</w:t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606"/>
        <w:gridCol w:w="3420"/>
        <w:gridCol w:w="180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lanka Altová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U Kříže 8, Praha 5, 158 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ilena Bartlová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U Kříže 8, Praha 5, 158 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ichal Bauer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Filozofická fakulta Jihočeské univerzity v Českých Budějovicí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J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adim Boháč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F UK, Prah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tanislav Bohadl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edagogická fakulta, Univerzita Hradec Králov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HVa, SHVb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Jakub Češk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U Kříže 8, Praha 5, 158 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J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Jaroslav Daneš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olákova 592/20, Praha 8, 186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HVb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va Doležalová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Filosofický ústav AV ČR, Prah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B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lga Dontcheva-Navratilov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otlářská 21, Brno 602 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I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ndrej Hamuľák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kružní 1288/15. Olomouc, 779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iloš Havelk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U Kříže 8, Praha 5, 158 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Šárka Havlíčková Kysová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Jedlová 185/3, Brno 37, 637 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ořivoj Hnízd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Feřtekova 562, 181 00 Praha 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I,A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etr Charvá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FF ZČU, Plze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HV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Jitka Kloudová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SO Prah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H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vana Kolářová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bsolonova 13, 678 01 Blansk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I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etr Kopecký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FF Ostravské univerzity, Ostrav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J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avel Kosek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Ústav českého jazyka FF M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I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Josef Kotásek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rávnická fakulta, Masarykova Univerzita, Brn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ichard Krá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rávnická fakulta UK, Prah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Lenka Křupková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a Tabulovém vrchu 7, 779 00 Olomou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Jaroslav Kučer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FSV UK, Prah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HV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etr Kučer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arlova Ves 43, 270 23 Křivoklá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HV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aděžda Kudrnáčová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Filozofická fakulta MU, Brn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I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Jaroslav Lipowsk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edagogická fakulta, Univerzita Hradec Králov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HV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arcela Malá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FP TUL, Libere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I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ohuslav Mánek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edagogická fakulta, Univerzita Hradec Králov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HV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avel MAREK, prof. Dr. Ph.D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Filozofická fakulta UP v Olomouc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B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etr Mareš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Ústav českého jazyka a teorie komunikace, Filozofická fakulta Univerzity Karlovy v Praz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I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agmar Mocná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svobození 918, 27351 Unhošť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I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Jan Bať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FF U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avel Mück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U Kříže 8, Praha 5, 158 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B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Hana Müllerová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Ústav státu a práva AV ČR, Prah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Jana Mynářová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Český egyptologický ústav FF UK, Prah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B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Zdeněk Nový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rménská 15, 625 00 Brn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Jarmila Panevová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atematicko-fyzikální fakulta UK, Prah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I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onika Pauknerová Prof. JUDr. CSc., DSc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F, Univerzita Karlova v Praz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ndřej Pešek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Filozofická fakulta Jihočeské univerzity, České Budějovic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I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agdaléna Pokorná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okorna@hiu.cas.c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I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Jan Romport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OA NTC ZČU, Plze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HV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aděžda Rozehnalová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ašelinova 7, 628 00 Brn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aniela Rywiková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Ferdinanda Koláře 279/1, 710 00 Ostrav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lena Salašová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Zahradnická fakulta MENDELU, Lednic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avid Sehnálek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akalovo nábř. 5, Brno, 639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etr Sieg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kademie výtvarných umění v Praz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iloš Sládek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. Majerové 936 Kladno-Švermov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HV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Jan Stejska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FF Univerzity Palackého, Olomou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B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artina Stratilková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FF UP, Olomou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Jaroslav Strnad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rientální ústav AV ČR, Prah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B, AC, AI, A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Ludmila Sulitková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HI FF UJEP; Ústí nad Labe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B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udolf Svobod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něžská 8, České Budějovice, 370 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A, AB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leš Svobod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U Kříže 8, Praha 5, 158 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Jiří Špičk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FF UP, Olomou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I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ichal Šroněk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Filozofická fakulta Jihočeské univerzity, České Budějovic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etr Tröster, Prof. JUDr. CSc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Univerzita Karlova v Praze, Právnická fakulta,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arta Vaculínová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árodní muzeum, Prah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HV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Lenka Vaňková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atedra germanistiky, Reální 5, 701 03 Ostrava 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I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Zénó Vernyik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FP TUL, Libere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I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etr Voi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řípotoční 1519/10B, 110 00 Praha 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I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iloslav Vondráček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F, Univerzita Hradec Králov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I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Jan Vore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arolinka 270, 756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J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etr Zemánek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FF, Univerzita Karlova v Praze, Ústav srovnávací jazykovědy, Prah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I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vana Zoubková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yšebrodská 7/858, 142 00 Praha 4 - Libu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HV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lastimil Zusk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FF UK, Prah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L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035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035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 w:cs="Calibri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/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5pt;height:13.45pt;mso-wrap-distance-left:0pt;mso-wrap-distance-right:0pt;mso-wrap-distance-top:0pt;mso-wrap-distance-bottom:0pt;margin-top:0.05pt;mso-position-vertical-relative:text;margin-left:21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 w:cs="Calibri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/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Jména jsou uváděná bez titulů</w:t>
      </w:r>
    </w:p>
  </w:footnote>
</w:footnotes>
</file>

<file path=word/settings.xml><?xml version="1.0" encoding="utf-8"?>
<w:settings xmlns:w="http://schemas.openxmlformats.org/wordprocessingml/2006/main">
  <w:zoom w:percent="11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Char">
    <w:name w:val=" Char"/>
    <w:qFormat/>
    <w:rPr>
      <w:rFonts w:ascii="Tahoma" w:hAnsi="Tahoma" w:eastAsia="Times New Roman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1CharCharCharChar">
    <w:name w:val=" Char Char Char Char Char Char1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10:38:00Z</dcterms:created>
  <dc:creator>Matějka</dc:creator>
  <dc:description/>
  <cp:keywords/>
  <dc:language>en-US</dc:language>
  <cp:lastModifiedBy>Ing. Martin Matějka</cp:lastModifiedBy>
  <cp:lastPrinted>2014-03-20T11:02:00Z</cp:lastPrinted>
  <dcterms:modified xsi:type="dcterms:W3CDTF">2014-03-20T14:06:00Z</dcterms:modified>
  <cp:revision>5</cp:revision>
  <dc:subject/>
  <dc:title>Návrh na složení expertního panelu</dc:title>
</cp:coreProperties>
</file>