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OVHP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SHVb – Společenské vě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mární návrh členů:  OK SHV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50"/>
        <w:gridCol w:w="4120"/>
        <w:gridCol w:w="11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arel Stibra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ozofická fakulta Jihočeské univerzity, České Budějovi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, A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6"/>
        <w:gridCol w:w="4120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islav Balí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SS MU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roslava Bartoň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dF, Masarykova univerzit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bora Bazal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 MU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na Cídl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dF, Masarykova univerzita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Folti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unicova 65, 662 10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iel Heider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ologická fakulta Jihočeské univerzity, České Budějovi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Hoše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ngelická teologická fakulta UK, Pra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ek Chlup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ám. J. Palacha 2, Praha 1, 116 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oslava Chovanc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ám. TGM 5555, 76001 Zlí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tefan Chud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, Univerzita Palackého v Olomou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dřej Chvojk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Jihočeské univerzity, České Budějovi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Janovec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 UJEP, Ústí nad Lab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zana Jurk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sef Kander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hDr. Jana Kantorová, Ph.D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, Ústav pedagogiky a sociálních studií, Olomou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máš Kasper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P, Technická univerzita v Liberci, Libere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ára Kašpar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rchova 6, 602 00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na Klapal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onomicko-správní fakulta, Masarykova univerzita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eřina Kolář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Koťátk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sofický ústav AV ČR, Pra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, 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humil Krá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financí a účetnictví, VŠE v Praze, Pra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iel Mare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Univerzity Palackého v Olomou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roslav Mare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sociálních studií Masarykovy univerzity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clav Matouše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deněk Měřínsk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AM FF MU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ie Novotn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dvika Novotn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el Novotn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Žalmanova 2, 14700 Praha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l Opatrn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ologická fakulta, Jihočeská univerzita v Českých Budějovicí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, 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el Pančoch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říčí 9, 60200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er Pavú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pro klasickou archeologii, FF UK, Pra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am Pawlicze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ravská vysoká škola Olomou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ra Pivoňk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ada Rabušic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Masarykovy univerzity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Raclavsk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, Masarykova univerzita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tin Soukup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etnologie FF UK v Pra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Strouha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soká škola ekonomická v Pra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Šaradí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ystrovanská 19A, Olomouc, 779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slav Škap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F MU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vid Uher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P Olomou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oš Víte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Ú VŠE, Pra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eřina Vlčk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říčí 31, 603 00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ra Vojt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dF MU, Br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ďa Vondr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F UK, v Praz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ena Zbudilová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F JU v Českých Budějovicíc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5:00Z</dcterms:created>
  <dc:creator>Matějka</dc:creator>
  <dc:description/>
  <cp:keywords/>
  <dc:language>en-US</dc:language>
  <cp:lastModifiedBy>Ing. Martin Matějka</cp:lastModifiedBy>
  <cp:lastPrinted>2014-03-20T10:25:00Z</cp:lastPrinted>
  <dcterms:modified xsi:type="dcterms:W3CDTF">2014-03-20T14:08:00Z</dcterms:modified>
  <cp:revision>4</cp:revision>
  <dc:subject/>
  <dc:title>Návrh na složení expertního panelu</dc:title>
</cp:coreProperties>
</file>