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0" w:after="8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Výroční zpráva Rady pro výzkum, vývoj a inovace za rok 2013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3/B1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8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kládá: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Kopicová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4908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240" w:before="0" w:after="120"/>
              <w:ind w:hanging="0"/>
              <w:rPr/>
            </w:pPr>
            <w:r>
              <w:rPr/>
              <w:t xml:space="preserve">Výroční zpráva Rady pro výzkum, vývoj a inovace (dále jen „Rada“), zpracovaná podle závazné osnovy, je předkládána každoročně vládě pro informaci (na základě usnesení vlády ze dne 20. února 2002 č. 175 k Rozboru poradních a pracovních orgánů vlády, kterým se ukládá předsedům poradních a pracovních orgánů vlády předkládat pravidelné výroční zprávy příslušných poradních a pracovních orgánů vládě do 31. května následujícího roku)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/>
              <w:t>Rada pro výzkum, vývoj a inovace již předložila vládě ke konci roku 2013 v souladu se Statutem Rady schváleným usnesením vlády ze dne 18. dubna 2012 č. 286 „Zprávu o činnosti Rady pro výzkum, vývoj a inovace za rok 2013“ jako součást materiálu, kterým byly navrženy odměny za výkon veřejné funkce za rok 2013 členům Rady pro výzkum, vývoj a inovace a členům jejích odborných a poradních orgánů. Zároveň byly předloženy zprávy o činnosti těchto odborných a poradních orgánů. Tuto zprávu vláda vzala na vědomí svým usnesením ze dne 11. prosince 2013 č. 945, o stanovení odměn za výkon veřejné funkce členů Rady pro výzkum, vývoj a inovace za rok 2013 a členů poradních orgánů Rady pro výzkum, vývoj a inovace za rok 2013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both"/>
              <w:rPr/>
            </w:pPr>
            <w:r>
              <w:rPr/>
              <w:t>Uvedená zpráva je přílohou této výroční zprávy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/>
              <w:t>Protože je tento materiál (Výroční zpráva RVVI za rok 2013) předkládán vládě pouze pro informaci, není rozeslán do meziresortního připomínkového řízení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vrh usnesení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40" w:before="0" w:after="120"/>
              <w:ind w:left="714" w:hanging="35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chvaluje</w:t>
            </w:r>
            <w:r>
              <w:rPr/>
              <w:t xml:space="preserve"> „Výroční zprávu Rady pro výzkum, vývoj a inovace za rok 2013“, která byla </w:t>
            </w:r>
            <w:r>
              <w:rPr>
                <w:lang w:val="en-US" w:eastAsia="en-US"/>
              </w:rPr>
              <w:t>vypracována podle závazné osnov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40" w:before="0" w:after="60"/>
              <w:ind w:left="720" w:hanging="360"/>
              <w:jc w:val="both"/>
              <w:rPr/>
            </w:pPr>
            <w:r>
              <w:rPr>
                <w:lang w:val="en-US" w:eastAsia="en-US"/>
              </w:rPr>
              <w:t xml:space="preserve">žádá </w:t>
            </w:r>
            <w:r>
              <w:rPr/>
              <w:t>předsedu Rady o předložení tohoto materiálu vládě pro informac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a: Ing. Bártová, 9. 4.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/>
      <w:ind w:firstLine="708"/>
      <w:jc w:val="both"/>
    </w:pPr>
    <w:rPr/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24:00Z</dcterms:created>
  <dc:creator>name</dc:creator>
  <dc:description/>
  <cp:keywords/>
  <dc:language>en-US</dc:language>
  <cp:lastModifiedBy>bartova</cp:lastModifiedBy>
  <cp:lastPrinted>2010-05-10T14:47:00Z</cp:lastPrinted>
  <dcterms:modified xsi:type="dcterms:W3CDTF">2014-04-09T11:13:00Z</dcterms:modified>
  <cp:revision>3</cp:revision>
  <dc:subject/>
  <dc:title>Návrh záhlaví materiálů pro zasedání Rady a jednání předsednictva Rady</dc:title>
</cp:coreProperties>
</file>