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tatut expertních pan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ní ustanovení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ertní panely ustavuje Rada pro výzkum, vývoj a inovace (dále jen „Rada“) jako své odborné a poradní orgány podle § 35 odst. 7 zákona č. 130/2002 Sb., o podpoře výzkumu, experimentálního vývoje a inovací z veřejných prostředků a o změně některých souvisejících zákonů (zákon o podpoře výzkumu, experimentálního vývoje a inovací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xpertní panely provádějí hodnocení vybraných výsledků vytvořených výzkumnými organizacemi (v rámci pilíře II. Metodiky hodnocení výsledků výzkumných organizací a hodnocení výsledků ukončených programů platné pro léta 2013 až 2015 schválené usnesením vlády č. 475 ze dne 19. 6. 2013, </w:t>
      </w:r>
      <w:ins w:id="0" w:author="Martin Matějka" w:date="2014-05-27T22:04:00Z">
        <w:r>
          <w:rPr>
            <w:rFonts w:cs="Times New Roman" w:ascii="Times New Roman" w:hAnsi="Times New Roman"/>
            <w:sz w:val="24"/>
            <w:szCs w:val="24"/>
          </w:rPr>
          <w:t xml:space="preserve">ve smyslu usnesení vlády č. 250 ze dne 16. 4. 2014 o úpravě Přílohy č. 10 Metodiky, </w:t>
        </w:r>
      </w:ins>
      <w:r>
        <w:rPr>
          <w:rFonts w:cs="Times New Roman" w:ascii="Times New Roman" w:hAnsi="Times New Roman"/>
          <w:sz w:val="24"/>
          <w:szCs w:val="24"/>
        </w:rPr>
        <w:t>(dále jen „Metodika“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každou skupinu oborů (viz </w:t>
      </w:r>
      <w:del w:id="1" w:author="Martin Matějka" w:date="2014-05-27T22:05:00Z">
        <w:r>
          <w:rPr>
            <w:rFonts w:cs="Times New Roman" w:ascii="Times New Roman" w:hAnsi="Times New Roman"/>
            <w:sz w:val="24"/>
            <w:szCs w:val="24"/>
          </w:rPr>
          <w:delText xml:space="preserve">Příloha č. 6 </w:delText>
        </w:r>
      </w:del>
      <w:r>
        <w:rPr>
          <w:rFonts w:cs="Times New Roman" w:ascii="Times New Roman" w:hAnsi="Times New Roman"/>
          <w:sz w:val="24"/>
          <w:szCs w:val="24"/>
        </w:rPr>
        <w:t>Metodik</w:t>
      </w:r>
      <w:ins w:id="2" w:author="Martin Matějka" w:date="2014-05-27T22:05:00Z">
        <w:r>
          <w:rPr>
            <w:rFonts w:cs="Times New Roman" w:ascii="Times New Roman" w:hAnsi="Times New Roman"/>
            <w:sz w:val="24"/>
            <w:szCs w:val="24"/>
          </w:rPr>
          <w:t>a</w:t>
        </w:r>
      </w:ins>
      <w:del w:id="3" w:author="Martin Matějka" w:date="2014-05-27T22:05:00Z">
        <w:r>
          <w:rPr>
            <w:rFonts w:cs="Times New Roman" w:ascii="Times New Roman" w:hAnsi="Times New Roman"/>
            <w:sz w:val="24"/>
            <w:szCs w:val="24"/>
          </w:rPr>
          <w:delText>y</w:delText>
        </w:r>
      </w:del>
      <w:r>
        <w:rPr>
          <w:rFonts w:cs="Times New Roman" w:ascii="Times New Roman" w:hAnsi="Times New Roman"/>
          <w:sz w:val="24"/>
          <w:szCs w:val="24"/>
        </w:rPr>
        <w:t>) je ustaven jeden panel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ertní panely se při své činnosti řídí statutem a jednacím řádem expertních panelů. Statut a jednací řád expertních panelů nebo jejich změny schvaluje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ůsobnost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Hodnocení probíhá dle následujících zásad:</w:t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V každé oborové skupině posoudí expertní panel všechny předložené výsledky. Tyto výsledky budou rozděleny do dvou tříd A a B s tím, že třída A odpovídá nejvýznamnějším či nejkvalitnějším výsledkům v daném oboru.</w:t>
      </w:r>
    </w:p>
    <w:p>
      <w:pPr>
        <w:pStyle w:val="ListParagraph"/>
        <w:spacing w:lineRule="atLeast" w:line="100" w:before="0" w:after="120"/>
        <w:ind w:left="1069" w:right="0" w:firstLine="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čet výsledků zařazených do třídy A nesmí přesáhnout 20% z celkového počtu výsledků předložených v rámci dané oborové skupiny. Do této kvóty se započtou i podíly na dříve posuzovaných výsledcích ohodnocených jako „A“, ke kterým se v daném roce přihlásí spolupracující instituce.</w:t>
      </w:r>
    </w:p>
    <w:p>
      <w:pPr>
        <w:pStyle w:val="ListParagraph"/>
        <w:spacing w:lineRule="atLeast" w:line="100" w:before="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ři posuzování výsledků expertní panel zohlední především význam dosažených výsledků v rámci oboru a dále skutečný příspěvek českých pracovišť k jeho vzniku.</w:t>
      </w:r>
    </w:p>
    <w:p>
      <w:pPr>
        <w:pStyle w:val="ListParagraph"/>
        <w:spacing w:lineRule="atLeast" w:line="100" w:before="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ři rozdělení výsledků do tříd přihlédne expertní panel i k roztřídění z předchozích let. Při roztřídění výsledků se členové expertního panelu snaží dosáhnout konsensu. Pokud to není možné, rozhoduje se o konečném rozdělení hlasováním.</w:t>
      </w:r>
    </w:p>
    <w:p>
      <w:pPr>
        <w:pStyle w:val="ListParagraph"/>
        <w:spacing w:lineRule="atLeast" w:line="100" w:before="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ud nebylo výsledného verdiktu dosaženo konsensuálně, napíší své zdůvodnění i přehlasovaní členové expertního panelu. Přitom uvedou, jak by výsledky roztřídili a proč.</w:t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důvodnění rozhodnutí expertního panelu, přehlasovaných členů panelu i složení panelu bude zveřejněno. Jména konkrétních hodnotitelů zveřejněna nebudou.</w:t>
      </w:r>
    </w:p>
    <w:p>
      <w:pPr>
        <w:pStyle w:val="ListParagraph"/>
        <w:spacing w:lineRule="atLeast" w:line="10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Žádný hodnotitel nesmí hodnotit výsledky</w:t>
      </w:r>
      <w:del w:id="4" w:author="Lokayová Magdalena" w:date="2014-05-22T16:02:00Z">
        <w:r>
          <w:rPr>
            <w:rFonts w:eastAsia="Times New Roman" w:cs="Times New Roman" w:ascii="Times New Roman" w:hAnsi="Times New Roman"/>
            <w:sz w:val="24"/>
            <w:szCs w:val="24"/>
            <w:lang w:eastAsia="zh-CN"/>
          </w:rPr>
          <w:delText xml:space="preserve"> té VO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ke kter</w:t>
      </w:r>
      <w:ins w:id="5" w:author="Lokayová Magdalena" w:date="2014-05-22T16:02:00Z">
        <w:r>
          <w:rPr>
            <w:rFonts w:eastAsia="Times New Roman" w:cs="Times New Roman" w:ascii="Times New Roman" w:hAnsi="Times New Roman"/>
            <w:sz w:val="24"/>
            <w:szCs w:val="24"/>
            <w:lang w:eastAsia="zh-CN"/>
          </w:rPr>
          <w:t>ým má autorský vztah</w:t>
        </w:r>
      </w:ins>
      <w:del w:id="6" w:author="Lokayová Magdalena" w:date="2014-05-22T16:03:00Z">
        <w:r>
          <w:rPr>
            <w:rFonts w:eastAsia="Times New Roman" w:cs="Times New Roman" w:ascii="Times New Roman" w:hAnsi="Times New Roman"/>
            <w:sz w:val="24"/>
            <w:szCs w:val="24"/>
            <w:lang w:eastAsia="zh-CN"/>
          </w:rPr>
          <w:delText>é má pracovněprávní vztah</w:delText>
        </w:r>
      </w:del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ebo jiný konflikt zájmů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ízení expertních panelů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xpertní panely pracují nezávisle a samostatně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innost expertního panelu řídí jeho předseda, kterého jmenuje a odvolává předseda Rady na návrh Rady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a expertního panelu je Radě odpovědný za činnost panelu, jedná jeho jménem, řídí jeho jednání a schvaluje zápis z jednání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edu expertního panelu zastupuje místopředseda, kterého volí panel ze svých členů.</w:t>
      </w:r>
    </w:p>
    <w:p>
      <w:pPr>
        <w:pStyle w:val="ListParagraph"/>
        <w:numPr>
          <w:ilvl w:val="0"/>
          <w:numId w:val="2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a může být odvolán na návrh členů expertního panel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enové expertních panelů</w:t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expertní panel má nejméně 10 členů, nejvíce 30 členů.</w:t>
      </w:r>
    </w:p>
    <w:p>
      <w:pPr>
        <w:pStyle w:val="ListParagraph"/>
        <w:spacing w:lineRule="atLeast" w:line="100"/>
        <w:ind w:left="3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ást členů expertních panelů tvoří zahraniční experti s doloženou reputací, aby bylo dosaženo potřebného odborného zastoupení.</w:t>
      </w:r>
    </w:p>
    <w:p>
      <w:pPr>
        <w:pStyle w:val="ListParagraph"/>
        <w:spacing w:lineRule="atLeast" w:line="10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áty na členy expertních panelů navrhují výzkumné organizace a projednává je Komise pro hodnocení výsledků (dále jen „KHV“) ve spolupráci s příslušnými odbornými a poradními orgány Rady. Návrh poté předloží Radě, a to podle oborové příslušnost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běr členů expertních panelů projednává a schvaluje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y expertních panelů jmenuje a na návrh Rady odvolává předseda Rad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kční období člena expertního panelu je shodné s obdobím platnosti Metodiky, nejdéle však čtyři roky. Člen expertního panelu může být jmenován do expertního panelu nejvýše na dvě po sobě následující funkční období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ství v expertním panelu zaniká uplynutím funkčního období, vzdáním se funkce, odvoláním z funkce nebo úmrtím člen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ství v expertním panelu je neslučitelné se současným členstvím v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árních orgánech výzkumných organizací</w:t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 pro hodnocení výsledků (KHV)</w:t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ech a jiných orgánech Grantové agentury ČR a Technologické agentury ČR</w:t>
      </w:r>
    </w:p>
    <w:p>
      <w:pPr>
        <w:pStyle w:val="ListParagraph"/>
        <w:spacing w:lineRule="atLeast" w:line="100"/>
        <w:ind w:left="107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ství v expertním panelu je nezastupitelné. Členové expertních panelů jsou povinni zúčastnit se jednání expertního panelu a aktivně se podílet na jeho práci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, že některý z členů expertního panelu nevykonává řádně svou funkci, může předseda příslušného expertního panelu navrhnout Radě odvolání tohoto člena expertního panelu a jmenování nového člena expertního panelu na základě návrhu KHV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lenové expertních panelů jsou povinni zachovávat mlčenlivost o projednávaných materiálech předkládaných RVVI do doby jejich schválení a zveřejnění, to však nebrání odborné konzultaci projednávané problematiky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am členů expertních panelů je zveřejňován na internetové stránce www.vyzkum.cz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ání expertních panelů</w:t>
      </w:r>
    </w:p>
    <w:p>
      <w:pPr>
        <w:pStyle w:val="ListParagraph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ání expertních panelů se řídí jednacím řádem expertních panelů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ání expertních panelů se konají od června do října příslušného roku. Klíčové termíny jednání stanoví Metodika a dílčí termíny, navrhne předseda expertního panelu po projednání se členy panelu. 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6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klady na činnost a odměny členům expertních panelů</w:t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klady na činnost expertních panelů, včetně odměn jejich členů, jsou hrazeny z výdajů na výzkum, experimentální vývoj a inovace rozpočtové kapitoly Úřadu vlády České republiky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enům expertních panelů náleží za výkon této funkce odměna, jejíž výši stanoví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7</w:t>
      </w:r>
    </w:p>
    <w:p>
      <w:pPr>
        <w:pStyle w:val="Normal"/>
        <w:keepNext w:val="true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ečné ustanovení</w:t>
      </w:r>
    </w:p>
    <w:p>
      <w:pPr>
        <w:pStyle w:val="ListParagraph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nabývá účinnosti dnem podpisu předsedy Rady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ohoto statutu schvaluje Rad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tatut je přístupný veřejnosti na internetové stránce www.vyzkum.cz a v sídle Úřadu vlády. Na internetové stránce se zveřejňuje vždy úplné platné znění statut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VDr. Pavel Bělobrádek, Ph.D., MP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Rady pro výzkum, vývoj a inovace</w:t>
      </w:r>
      <w:bookmarkStart w:id="0" w:name="_GoBack"/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 L">
    <w:charset w:val="8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MS Mincho" w:cs="Calibri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Tahoma" w:hAnsi="Tahoma" w:eastAsia="DejaVu Sans;MS Mincho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" w:hAnsi="Century Schoolbook L"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Century Schoolbook L" w:hAnsi="Century Schoolbook L" w:cs="Lohit Hindi;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Century Schoolbook L" w:hAnsi="Century Schoolbook L" w:cs="Lohit Hindi;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1CharChar">
    <w:name w:val=" Char Char1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0:04:00Z</dcterms:created>
  <dc:creator>Lokayová Magdalena</dc:creator>
  <dc:description/>
  <cp:keywords/>
  <dc:language>en-US</dc:language>
  <cp:lastModifiedBy>Martin Matějka</cp:lastModifiedBy>
  <cp:lastPrinted>2014-04-17T09:44:00Z</cp:lastPrinted>
  <dcterms:modified xsi:type="dcterms:W3CDTF">2014-05-27T20:06:00Z</dcterms:modified>
  <cp:revision>3</cp:revision>
  <dc:subject/>
  <dc:title>Statut oborových verifikačních a hodnotících panel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