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Opatření k realizaci Metodiky 201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969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95/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8.5pt;height:25.1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95/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Změny v EP a OVHP</w:t>
      </w:r>
    </w:p>
    <w:p>
      <w:pPr>
        <w:pStyle w:val="Normlnweb"/>
        <w:spacing w:lineRule="auto" w:line="240" w:before="240" w:after="0"/>
        <w:jc w:val="center"/>
        <w:rPr>
          <w:b/>
          <w:b/>
          <w:bCs/>
          <w:iCs/>
          <w:color w:val="333399"/>
          <w:sz w:val="28"/>
          <w:szCs w:val="28"/>
        </w:rPr>
      </w:pPr>
      <w:r>
        <w:rPr>
          <w:b/>
          <w:bCs/>
          <w:iCs/>
          <w:color w:val="333399"/>
          <w:sz w:val="28"/>
          <w:szCs w:val="28"/>
        </w:rPr>
      </w:r>
    </w:p>
    <w:p>
      <w:pPr>
        <w:pStyle w:val="Normlnweb"/>
        <w:spacing w:lineRule="auto" w:line="240" w:before="120" w:after="0"/>
        <w:jc w:val="both"/>
        <w:rPr>
          <w:bCs/>
          <w:iCs/>
        </w:rPr>
      </w:pPr>
      <w:r>
        <w:rPr/>
        <w:t>Radě jsou předloženy ke schválení změny ve složení EP a OVHP.</w:t>
      </w:r>
    </w:p>
    <w:p>
      <w:pPr>
        <w:pStyle w:val="Normlnweb"/>
        <w:spacing w:lineRule="auto" w:line="240" w:before="120" w:after="0"/>
        <w:jc w:val="both"/>
        <w:rPr/>
      </w:pPr>
      <w:r>
        <w:rPr>
          <w:bCs/>
          <w:iCs/>
        </w:rPr>
        <w:t>Změny se týkají:</w:t>
      </w:r>
    </w:p>
    <w:p>
      <w:pPr>
        <w:pStyle w:val="Normlnweb"/>
        <w:numPr>
          <w:ilvl w:val="0"/>
          <w:numId w:val="2"/>
        </w:numPr>
        <w:spacing w:lineRule="auto" w:line="240" w:before="120" w:after="0"/>
        <w:jc w:val="both"/>
        <w:rPr>
          <w:bCs/>
          <w:iCs/>
        </w:rPr>
      </w:pPr>
      <w:r>
        <w:rPr>
          <w:bCs/>
          <w:iCs/>
        </w:rPr>
        <w:t>přesunu 2 osob mezi panely (důvodem změny je chybně uvedený obor),</w:t>
      </w:r>
    </w:p>
    <w:p>
      <w:pPr>
        <w:pStyle w:val="Normlnweb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bCs/>
          <w:iCs/>
        </w:rPr>
        <w:t>změny oborů u 1 člena OVHP</w:t>
      </w:r>
    </w:p>
    <w:p>
      <w:pPr>
        <w:pStyle w:val="Normlnweb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bCs/>
          <w:iCs/>
        </w:rPr>
        <w:t>rezignace 5 ti členů OVHP a EP</w:t>
      </w:r>
    </w:p>
    <w:p>
      <w:pPr>
        <w:pStyle w:val="Normlnweb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bCs/>
          <w:iCs/>
        </w:rPr>
        <w:t>doplnění 10 osob do OVHP a EP (dodatečné nominace).</w:t>
      </w:r>
    </w:p>
    <w:p>
      <w:pPr>
        <w:pStyle w:val="Normlnweb"/>
        <w:spacing w:lineRule="auto" w:line="240"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nweb"/>
        <w:spacing w:lineRule="auto" w:line="240" w:before="120" w:after="0"/>
        <w:jc w:val="both"/>
        <w:rPr/>
      </w:pPr>
      <w:r>
        <w:rPr>
          <w:bCs/>
          <w:iCs/>
        </w:rPr>
        <w:t>Detailně jsou změny uvedeny v následující tabulce.</w:t>
      </w:r>
    </w:p>
    <w:p>
      <w:pPr>
        <w:pStyle w:val="Normlnweb"/>
        <w:spacing w:lineRule="auto" w:line="240"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nweb"/>
        <w:spacing w:lineRule="auto" w:line="240"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nweb"/>
        <w:spacing w:lineRule="auto" w:line="240"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lnweb"/>
        <w:spacing w:lineRule="auto" w:line="240" w:before="120" w:after="0"/>
        <w:jc w:val="both"/>
        <w:rPr>
          <w:bCs/>
          <w:iCs/>
        </w:rPr>
      </w:pPr>
      <w:r>
        <w:rPr>
          <w:bCs/>
          <w:iCs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4096"/>
        </w:sectPr>
        <w:pStyle w:val="Normlnweb"/>
        <w:spacing w:lineRule="auto" w:line="240" w:before="120" w:after="0"/>
        <w:jc w:val="both"/>
        <w:rPr>
          <w:bCs/>
          <w:iCs/>
        </w:rPr>
      </w:pPr>
      <w:r>
        <w:rPr>
          <w:bCs/>
          <w:iCs/>
        </w:rPr>
      </w:r>
    </w:p>
    <w:tbl>
      <w:tblPr>
        <w:tblW w:w="1459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2118"/>
        <w:gridCol w:w="2520"/>
        <w:gridCol w:w="1740"/>
        <w:gridCol w:w="2400"/>
        <w:gridCol w:w="2340"/>
      </w:tblGrid>
      <w:tr>
        <w:trPr>
          <w:trHeight w:val="465" w:hRule="atLeast"/>
        </w:trPr>
        <w:tc>
          <w:tcPr>
            <w:tcW w:w="55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cs-CZ"/>
              </w:rPr>
              <w:t>Přesun osob mezi panel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94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Osoba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Obo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Výzkumná organiza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 xml:space="preserve">Stávající stav </w:t>
            </w:r>
            <w:r>
              <w:rPr>
                <w:color w:val="000000"/>
                <w:sz w:val="24"/>
                <w:szCs w:val="24"/>
                <w:lang w:eastAsia="cs-CZ"/>
              </w:rPr>
              <w:t>(schváleno Radou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 xml:space="preserve">Navržené řešení </w:t>
            </w:r>
            <w:r>
              <w:rPr>
                <w:color w:val="000000"/>
                <w:sz w:val="24"/>
                <w:szCs w:val="24"/>
                <w:lang w:eastAsia="cs-CZ"/>
              </w:rPr>
              <w:t>(panel, obor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Změna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lang w:eastAsia="cs-CZ"/>
              </w:rPr>
              <w:t>Jaroslav Daneš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Univerzita HK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VHP1 - SHV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VHP2 - SHV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přesun do OVHP2 - SHVb, chybně uveden obor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eter Nick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emědělstv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Univezita Karlsruhe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P06, EB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P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přesun do EP 05, chybně uveden obor EB</w:t>
            </w:r>
          </w:p>
        </w:tc>
      </w:tr>
      <w:tr>
        <w:trPr>
          <w:trHeight w:val="30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eastAsia="cs-CZ"/>
              </w:rPr>
            </w:pPr>
            <w:r>
              <w:rPr>
                <w:bCs/>
                <w:color w:val="000000"/>
                <w:lang w:eastAsia="cs-CZ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465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cs-CZ"/>
              </w:rPr>
              <w:t>OVHP - změna oborů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cs-CZ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94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Osoba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Obo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Výzkumná organiza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 xml:space="preserve">Stávající stav </w:t>
            </w:r>
            <w:r>
              <w:rPr>
                <w:color w:val="000000"/>
                <w:sz w:val="24"/>
                <w:szCs w:val="24"/>
                <w:lang w:eastAsia="cs-CZ"/>
              </w:rPr>
              <w:t>(schváleno Radou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 xml:space="preserve">Navržené řešení </w:t>
            </w:r>
            <w:r>
              <w:rPr>
                <w:color w:val="000000"/>
                <w:sz w:val="24"/>
                <w:szCs w:val="24"/>
                <w:lang w:eastAsia="cs-CZ"/>
              </w:rPr>
              <w:t>(panel, obor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Změna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doc. Dr. Petr Voi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ísemnictv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av pro českou literaturu AV ČR, v. v. i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VHP1, AL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VHP1, AJ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změna oboru na AJ dle vlastní žádosti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465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cs-CZ"/>
              </w:rPr>
              <w:t>Rezignace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cs-CZ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94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Osoba</w:t>
            </w:r>
          </w:p>
        </w:tc>
        <w:tc>
          <w:tcPr>
            <w:tcW w:w="2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Obor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Výzkumná organiza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 xml:space="preserve">Stávající stav </w:t>
            </w:r>
            <w:r>
              <w:rPr>
                <w:color w:val="000000"/>
                <w:sz w:val="24"/>
                <w:szCs w:val="24"/>
                <w:lang w:eastAsia="cs-CZ"/>
              </w:rPr>
              <w:t>(schváleno Radou)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 xml:space="preserve">Navržené řešení </w:t>
            </w:r>
            <w:r>
              <w:rPr>
                <w:color w:val="000000"/>
                <w:sz w:val="24"/>
                <w:szCs w:val="24"/>
                <w:lang w:eastAsia="cs-CZ"/>
              </w:rPr>
              <w:t>(panel, obor)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Změna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eter Pavůk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F UK Praha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VHP2, EP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nominován náhradník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zignace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Karel Ulbrich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UMCH, AVČR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P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bez náhrad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zignace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doc. PhDr. Jan Vorel, Ph.D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J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U Ostrav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VHP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lang w:eastAsia="cs-CZ"/>
              </w:rPr>
              <w:t>bez náhrad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zignace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doc. Helena Zbudilová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M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F JU ČB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VHP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nominován náhradník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zignace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f. Váslav Matoušek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C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HS UK Prah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OVHP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nominován náhradník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zignace</w:t>
            </w:r>
          </w:p>
        </w:tc>
      </w:tr>
      <w:tr>
        <w:trPr>
          <w:trHeight w:val="30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465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cs-CZ"/>
              </w:rPr>
              <w:t>Doplnění osob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cs-CZ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94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Osoba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Obo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Výzkumná organiza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 xml:space="preserve">Stávající stav </w:t>
            </w:r>
            <w:r>
              <w:rPr>
                <w:color w:val="000000"/>
                <w:sz w:val="24"/>
                <w:szCs w:val="24"/>
                <w:lang w:eastAsia="cs-CZ"/>
              </w:rPr>
              <w:t>(schváleno Radou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 xml:space="preserve">Navržené řešení </w:t>
            </w:r>
            <w:r>
              <w:rPr>
                <w:color w:val="000000"/>
                <w:sz w:val="24"/>
                <w:szCs w:val="24"/>
                <w:lang w:eastAsia="cs-CZ"/>
              </w:rPr>
              <w:t>(panel, obor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Změna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f. RNDr. Josef Humlíček, CSc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yzikální výzkum funkčních vlastností nanostruktu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U Brno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EP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oplnění panelu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f. RNDr. Mojmír Šob, DrSc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oretické aspekty fyziky materiálů, ab initio výpočt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U Brno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EP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oplnění panelu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doc. Mgr. Jaromír Fiurášek, Ph.D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vantová optik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UP Olomouc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EP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oplnění panelu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f. Dr. Mohsen Abd-Elmegu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yzika materiálů za vysokých tlaků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Universität zu Köln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EP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oplnění panelu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 xml:space="preserve">PhDr. Natalie Venclová, DrSc.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věká archeologi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rcheologický ústav Prah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OVHP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oplnění panelu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f. Václav Furmánek, Dr. h. c. ;DrSc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rcheologi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rcheologický ústav SAV v Nitre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EP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oplnění panelu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f. Dr. Martin Bartelheim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rcheologi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berhard-Karls-Universität Tübingen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EP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oplnění panelu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dr. Hana Havlůjová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idaktika dějepisu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edF UK Prah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OVHP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hrada za odstupující doc. Zbudilovou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g. PhDr. Martin Gojda, CSc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rcheologie ve spojitosti s krajinou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F ZČU Plzeň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OVHP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hrada za odstoupeného prof. Matouška</w:t>
            </w:r>
          </w:p>
        </w:tc>
      </w:tr>
      <w:tr>
        <w:trPr>
          <w:trHeight w:val="3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doc. PhDr. Eduard Droberjar, Ph.D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rcheologie doby římské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F UP Olomouc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ní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OVHP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hrada za odstoupeného doc. Pavůka</w:t>
            </w:r>
          </w:p>
        </w:tc>
      </w:tr>
    </w:tbl>
    <w:p>
      <w:pPr>
        <w:pStyle w:val="Normlnweb"/>
        <w:spacing w:lineRule="auto" w:line="240" w:before="120" w:after="0"/>
        <w:jc w:val="both"/>
        <w:rPr>
          <w:bCs/>
          <w:iCs/>
        </w:rPr>
      </w:pPr>
      <w:r>
        <w:rPr>
          <w:bCs/>
          <w:iCs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Matějka 20. 6. 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Matějka 20. 6. 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3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Char2CharCharCharChar">
    <w:name w:val=" Char2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1">
    <w:name w:val=" Char2 Char Char Char Char Char Char Char 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">
    <w:name w:val=" Char2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">
    <w:name w:val=" Char2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4:00Z</dcterms:created>
  <dc:creator>Lokayová Magdalena</dc:creator>
  <dc:description/>
  <cp:keywords/>
  <dc:language>en-US</dc:language>
  <cp:lastModifiedBy>Bártová Milada</cp:lastModifiedBy>
  <cp:lastPrinted>2014-03-13T12:51:00Z</cp:lastPrinted>
  <dcterms:modified xsi:type="dcterms:W3CDTF">2014-06-20T12:19:00Z</dcterms:modified>
  <cp:revision>6</cp:revision>
  <dc:subject/>
  <dc:title>Výzva k podávání návrhů na členy oborových a verifikačních hodnotících panelů</dc:title>
</cp:coreProperties>
</file>