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224899846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24899846"/>
      <w:bookmarkStart w:id="1" w:name="__Fieldmark__3_222489984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224899846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24899846"/>
      <w:bookmarkStart w:id="3" w:name="__Fieldmark__6_222489984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2489984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24899846"/>
      <w:bookmarkStart w:id="5" w:name="__Fieldmark__9_222489984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2489984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24899846"/>
      <w:bookmarkStart w:id="7" w:name="__Fieldmark__12_222489984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2489984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24899846"/>
      <w:bookmarkStart w:id="9" w:name="__Fieldmark__15_222489984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2489984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24899846"/>
      <w:bookmarkStart w:id="11" w:name="__Fieldmark__18_222489984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2489984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24899846"/>
            <w:bookmarkStart w:id="13" w:name="__Fieldmark__21_222489984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2489984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24899846"/>
            <w:bookmarkStart w:id="15" w:name="__Fieldmark__23_222489984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