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152652556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1526525569"/>
      <w:bookmarkStart w:id="1" w:name="__Fieldmark__2_152652556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152652556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1526525569"/>
                                  <w:bookmarkStart w:id="3" w:name="__Fieldmark__3_152652556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152652556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1526525569"/>
                                  <w:bookmarkStart w:id="5" w:name="__Fieldmark__5_152652556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152652556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1526525569"/>
                                  <w:bookmarkStart w:id="7" w:name="__Fieldmark__7_152652556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152652556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1526525569"/>
                                  <w:bookmarkStart w:id="9" w:name="__Fieldmark__9_152652556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5265255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1526525569"/>
                                  <w:bookmarkStart w:id="11" w:name="__Fieldmark__13_152652556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152652556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1526525569"/>
                            <w:bookmarkStart w:id="13" w:name="__Fieldmark__3_1526525569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152652556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1526525569"/>
                            <w:bookmarkStart w:id="15" w:name="__Fieldmark__5_1526525569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152652556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1526525569"/>
                            <w:bookmarkStart w:id="17" w:name="__Fieldmark__7_1526525569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152652556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1526525569"/>
                            <w:bookmarkStart w:id="19" w:name="__Fieldmark__9_152652556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52652556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1526525569"/>
                            <w:bookmarkStart w:id="21" w:name="__Fieldmark__13_152652556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