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jc w:val="both"/>
              <w:rPr>
                <w:color w:val="365F91"/>
                <w:sz w:val="28"/>
                <w:szCs w:val="28"/>
              </w:rPr>
            </w:pPr>
            <w:r>
              <w:rPr>
                <w:b/>
                <w:color w:val="365F91"/>
              </w:rPr>
              <w:t>Souhrnná zpráva o řešených Výzkumných záměrech s institucionální podporou Ministerstva zemědělství v období 2009 –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65F91"/>
                <w:sz w:val="32"/>
                <w:szCs w:val="32"/>
              </w:rPr>
            </w:pPr>
            <w:r>
              <w:rPr>
                <w:b/>
                <w:color w:val="365F91"/>
                <w:sz w:val="32"/>
                <w:szCs w:val="32"/>
              </w:rPr>
              <w:t>299/C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27"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Náměstek ministra zemědělství Ing. Jindřich Šnejdrla zaslal řediteli Odboru Rady pro výzkum, vývoj a inovace Ing. Janu Markovi dne 10. listopadu 2014 dopis č. j. 16776/2014-RVV, ve kterém žádá o předložení Souhrnné zprávy o řešených Výzkumných záměrech s institucionální podporou Ministerstva zemědělství v období 2009 – 2013 pro informaci na nejbližší zasedání Rady pro výzkum, vývoj a inovace. </w:t>
            </w:r>
          </w:p>
          <w:p>
            <w:pPr>
              <w:pStyle w:val="Normal"/>
              <w:spacing w:before="0" w:after="120"/>
              <w:jc w:val="both"/>
              <w:rPr/>
            </w:pPr>
            <w:r>
              <w:rPr/>
              <w:t>Předložený dokument obsahuje výsledky řešení sedmi výzkumných záměrů, které v období 2009 – 2013 řešilo sedm výzkumných ústavů Ministerstva zemědělství.</w:t>
            </w:r>
          </w:p>
          <w:p>
            <w:pPr>
              <w:pStyle w:val="Normal"/>
              <w:spacing w:before="0" w:after="120"/>
              <w:jc w:val="both"/>
              <w:rPr/>
            </w:pPr>
            <w:r>
              <w:rPr/>
              <w:t xml:space="preserve">Na dané období bylo na řešení výzkumných záměrů resortu schváleno celkem 2 689 452 tis. Kč (z čehož institucionální podpora činila </w:t>
            </w:r>
            <w:r>
              <w:rPr>
                <w:iCs/>
              </w:rPr>
              <w:t>1 675 698 tis. Kč)</w:t>
            </w:r>
            <w:r>
              <w:rPr/>
              <w:t>, skutečné náklady na řešení výzkumných záměrů byly 1 758 554 tis. Kč (institucionální podpora byla ve výši 1 756 069 tis. Kč).</w:t>
            </w:r>
          </w:p>
          <w:p>
            <w:pPr>
              <w:pStyle w:val="Normal"/>
              <w:spacing w:before="0" w:after="120"/>
              <w:jc w:val="both"/>
              <w:rPr/>
            </w:pPr>
            <w:r>
              <w:rPr/>
              <w:t>Ze zprávy vyplývá, že přestože došlo je snížení institucionální podpory a celkových uznaných nákladů a tudíž v některých případech k  úpravám řešení jednotlivých aktivit, nebylo podstatně ovlivněno naplnění stanovených cílů, které jsou v souladu s Koncepcí zemědělského aplikovaného výzkumu a vývoje do roku 2015. Za celé období řešení bylo publikováno celkem 3 004 výstupů jednotlivých výsledků. Dosažené výsledky byly převážně publikovány ve vědeckých časopisech, ale i v periodikách určených pro odbornou veřejnost a zemědělskou praxi.</w:t>
            </w:r>
          </w:p>
          <w:p>
            <w:pPr>
              <w:pStyle w:val="Normal"/>
              <w:numPr>
                <w:ilvl w:val="0"/>
                <w:numId w:val="0"/>
              </w:numPr>
              <w:spacing w:before="0" w:after="120"/>
              <w:jc w:val="both"/>
              <w:outlineLvl w:val="1"/>
              <w:rPr/>
            </w:pPr>
            <w:r>
              <w:rPr/>
              <w:t xml:space="preserve">Přes stále se zlepšující trend úspěšnosti v mezinárodních projektech nedosahuje resort úrovně mezinárodních projektů vyspělých evropských zemí. Důvodem zaostávání je mimo jiné nižší objem finančních prostředků určených na výzkum. Příslibem do budoucnosti je vytvoření dvou regionálních výzkumných center, která byla vybudována v letech 2009 – 2013 v rámci projektů Operačního programu Výzkum a vývoj pro inovace, do nichž jsou zapojeny dvě resortní výzkumné a vývojové instituce. (Výzkumný ústav rostlinné výroby v.v.i. - Centrum regionu Haná pro biotechnologický a zemědělský výzkum, Výzkumný ústav veterinárního lékařství, v.v.i. - </w:t>
            </w:r>
            <w:r>
              <w:rPr>
                <w:bCs/>
              </w:rPr>
              <w:t>Centrum pro aplikovanou mikrobiologii a imunologii ve veterinární medicíně (AdmireVet).</w:t>
            </w:r>
          </w:p>
          <w:p>
            <w:pPr>
              <w:pStyle w:val="Normal"/>
              <w:spacing w:before="0" w:after="120"/>
              <w:rPr>
                <w:bCs/>
              </w:rPr>
            </w:pPr>
            <w:r>
              <w:rPr>
                <w:bCs/>
              </w:rPr>
            </w:r>
          </w:p>
        </w:tc>
      </w:tr>
      <w:tr>
        <w:trPr>
          <w:trHeight w:val="1450"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bookmarkStart w:id="0" w:name="OLE_LINK1"/>
            <w:r>
              <w:rPr>
                <w:b/>
              </w:rPr>
              <w:t>:</w:t>
            </w:r>
          </w:p>
          <w:p>
            <w:pPr>
              <w:pStyle w:val="Normal"/>
              <w:autoSpaceDE w:val="false"/>
              <w:spacing w:before="120" w:after="120"/>
              <w:jc w:val="both"/>
              <w:rPr/>
            </w:pPr>
            <w:r>
              <w:rPr/>
              <w:t xml:space="preserve">Rada </w:t>
            </w:r>
            <w:r>
              <w:rPr>
                <w:color w:val="000000"/>
              </w:rPr>
              <w:t xml:space="preserve">bere na vědomí Souhrnnou zprávu </w:t>
            </w:r>
            <w:r>
              <w:rPr/>
              <w:t xml:space="preserve">o řešených Výzkumných záměrech s institucionální podporou Ministerstva zemědělství v období 2009 - 2013. </w:t>
            </w:r>
            <w:bookmarkEnd w:id="0"/>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arta Nováková, 12. listopadu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120" w:after="0"/>
      <w:jc w:val="center"/>
      <w:outlineLvl w:val="3"/>
    </w:pPr>
    <w:rPr>
      <w:b/>
      <w:b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4Char">
    <w:name w:val="Nadpis 4 Char"/>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09:00Z</dcterms:created>
  <dc:creator>Lukáš Levák</dc:creator>
  <dc:description/>
  <cp:keywords/>
  <dc:language>en-US</dc:language>
  <cp:lastModifiedBy>Bártová Milada</cp:lastModifiedBy>
  <cp:lastPrinted>2014-11-20T14:41:00Z</cp:lastPrinted>
  <dcterms:modified xsi:type="dcterms:W3CDTF">2014-11-21T08:19:00Z</dcterms:modified>
  <cp:revision>8</cp:revision>
  <dc:subject/>
  <dc:title>SOUHRN</dc:title>
</cp:coreProperties>
</file>