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612569817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612569817"/>
      <w:bookmarkStart w:id="1" w:name="__Fieldmark__4_612569817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jmenování člena výzkumné rady Technologické agentury České republiky na druhé funkční období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612569817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612569817"/>
                                  <w:bookmarkStart w:id="3" w:name="__Fieldmark__6_612569817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612569817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612569817"/>
                                  <w:bookmarkStart w:id="5" w:name="__Fieldmark__8_612569817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612569817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612569817"/>
                                  <w:bookmarkStart w:id="7" w:name="__Fieldmark__10_612569817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612569817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612569817"/>
                                  <w:bookmarkStart w:id="9" w:name="__Fieldmark__12_612569817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612569817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612569817"/>
                                  <w:bookmarkStart w:id="11" w:name="__Fieldmark__14_612569817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61256981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612569817"/>
                                  <w:bookmarkStart w:id="13" w:name="__Fieldmark__16_612569817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61256981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612569817"/>
                                  <w:bookmarkStart w:id="15" w:name="__Fieldmark__18_612569817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61256981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612569817"/>
                                  <w:bookmarkStart w:id="17" w:name="__Fieldmark__20_612569817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612569817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612569817"/>
                            <w:bookmarkStart w:id="19" w:name="__Fieldmark__6_612569817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612569817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612569817"/>
                            <w:bookmarkStart w:id="21" w:name="__Fieldmark__8_612569817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612569817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612569817"/>
                            <w:bookmarkStart w:id="23" w:name="__Fieldmark__10_612569817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612569817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612569817"/>
                            <w:bookmarkStart w:id="25" w:name="__Fieldmark__12_612569817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612569817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612569817"/>
                            <w:bookmarkStart w:id="27" w:name="__Fieldmark__14_612569817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612569817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612569817"/>
                            <w:bookmarkStart w:id="29" w:name="__Fieldmark__16_612569817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612569817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612569817"/>
                            <w:bookmarkStart w:id="31" w:name="__Fieldmark__18_612569817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612569817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612569817"/>
                            <w:bookmarkStart w:id="33" w:name="__Fieldmark__20_612569817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612569817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612569817"/>
                            <w:bookmarkStart w:id="35" w:name="__Fieldmark__25_612569817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612569817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612569817"/>
                      <w:bookmarkStart w:id="37" w:name="__Fieldmark__25_612569817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21:00Z</dcterms:created>
  <dc:creator>hrazdilo</dc:creator>
  <dc:description/>
  <cp:keywords/>
  <dc:language>en-US</dc:language>
  <cp:lastModifiedBy>Stachovská Libuše</cp:lastModifiedBy>
  <cp:lastPrinted>2014-09-22T08:57:00Z</cp:lastPrinted>
  <dcterms:modified xsi:type="dcterms:W3CDTF">2014-11-12T08:21:00Z</dcterms:modified>
  <cp:revision>2</cp:revision>
  <dc:subject/>
  <dc:title>     </dc:title>
</cp:coreProperties>
</file>