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ýza stavu výzkumu, vývoje a inovací v ČR a jejich srovnání se zahraničím v roce 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085</wp:posOffset>
                </wp:positionH>
                <wp:positionV relativeFrom="paragraph">
                  <wp:posOffset>-48958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0/A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1pt;mso-wrap-distance-left:9.05pt;mso-wrap-distance-right:9.05pt;mso-wrap-distance-top:0pt;mso-wrap-distance-bottom:0pt;margin-top:-38.55pt;mso-position-vertical-relative:text;margin-left:38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0/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struktu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pracovatel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iát Rady pro výzkum, vývoj a inovace</w:t>
      </w:r>
      <w:r>
        <w:br w:type="page"/>
      </w:r>
    </w:p>
    <w:p>
      <w:pPr>
        <w:pStyle w:val="Heading1"/>
        <w:rPr>
          <w:rFonts w:ascii="Arial" w:hAnsi="Arial" w:cs="Arial"/>
          <w:bCs w:val="false"/>
          <w:kern w:val="0"/>
          <w:sz w:val="18"/>
          <w:szCs w:val="20"/>
        </w:rPr>
      </w:pPr>
      <w:r>
        <w:rPr>
          <w:rFonts w:cs="Arial" w:ascii="Arial" w:hAnsi="Arial"/>
          <w:bCs w:val="false"/>
          <w:kern w:val="0"/>
          <w:sz w:val="18"/>
          <w:szCs w:val="20"/>
        </w:rPr>
        <w:t>Východiska a cíle Analýzy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pracování Analýzy stavu výzkumu, vývoje a inovací v ČR a jejich srovnání se zahraničím v roce 2014 (dále jen „Analýza“) Radou pro výzkum, vývoj a inovace (dále jen „Rada“), vyplývá z ustanovení § 35 odst. 2 písm. g) zákona č. 130/2002 Sb., o podpoře výzkumu, experimentálního vývoje a inovací z veřejných prostředků a o změně některých souvisejících zákonů (zákon o podpoře výzkumu, experimentálního vývoje a inovací), ve znění pozdějších předpisů.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nalýza má sloužit jako jeden z výchozích podkladů, při rozhodování vlády ČR, o prioritách Národní politiky výzkumu, vývoje a inovací a pro kontrolu stavu jejich realizace, o prioritách aplikovaného výzkumu a dalších strategických rozhodnutí vlády v otázkách souvisejících s výzkumem, vývojem a inovacemi. Každoročně je Analýza tak předkládána vládě ČR ke schválení. Analýza bude rovněž informovat širokou veřejnost doma i v zahraničí o VaV.</w:t>
      </w:r>
    </w:p>
    <w:p>
      <w:pPr>
        <w:pStyle w:val="Normal"/>
        <w:keepNext w:val="true"/>
        <w:spacing w:before="120" w:after="120"/>
        <w:ind w:firstLine="38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Projekt Analýzy 2014 si klade za cíl předat vládě stručnou a jednoznačnou informaci o vybraných hlavních ukazatelích a jejich porovnání se světem. Pro splnění tohoto hlavního cíle je navrhována korekce rozsahu jednotlivých ukazatelů s důrazem na zachování rozhodujících částí, které jsou určující pro zachování analytické a </w:t>
      </w:r>
      <w:r>
        <w:rPr>
          <w:rFonts w:cs="Arial" w:ascii="Arial" w:hAnsi="Arial"/>
          <w:b/>
          <w:bCs/>
          <w:iCs/>
          <w:sz w:val="20"/>
          <w:szCs w:val="20"/>
        </w:rPr>
        <w:t>srovnávací</w:t>
      </w:r>
      <w:r>
        <w:rPr>
          <w:rFonts w:cs="Arial" w:ascii="Arial" w:hAnsi="Arial"/>
          <w:bCs/>
          <w:iCs/>
          <w:sz w:val="20"/>
          <w:szCs w:val="20"/>
        </w:rPr>
        <w:t xml:space="preserve"> vypovídací schopnosti. 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Nadále platí, že zdrojem údajů bude Informační systém výzkumu, experimentálního vývoje a inovací (dále jen IS VaVaI), jež bude doplněn o data především z následujících zdrojů: Roční statistické šetření o výzkumu a vývoji (VTR 5-01), databáze Thomson Reuters (WoS), Sdružené informace matrik studentů (SIMS), Patentová databáze, Šetření o licencích (LIC 5-01) a Šetření o inovacích v podnikatelském sektoru (TI 2010). Pro účely mezinárodního srovnání budou využity volně dostupné zdroje OECD, WEF, Eurostatu a Evropské komise. V jednotlivých částech bude sledována dynamika změn za posledních 5 nebo 10 let a pro mezinárodní srovnání budou zahrnuty státy, které využívá ve svých materiálech Evropská komis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ákladní principy a harmonogram přípravy Analýzy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dklady pro Analýzu budou připraveny </w:t>
      </w:r>
      <w:r>
        <w:rPr>
          <w:rFonts w:cs="Arial" w:ascii="Arial" w:hAnsi="Arial"/>
          <w:color w:val="000000"/>
          <w:sz w:val="20"/>
          <w:szCs w:val="20"/>
        </w:rPr>
        <w:t xml:space="preserve">sekretariátem RVVI </w:t>
      </w:r>
      <w:r>
        <w:rPr>
          <w:rFonts w:cs="Arial" w:ascii="Arial" w:hAnsi="Arial"/>
          <w:sz w:val="20"/>
          <w:szCs w:val="20"/>
        </w:rPr>
        <w:t>ve spolupráci s CERG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ždá kapitola bude obsahovat vlastní </w:t>
      </w:r>
      <w:r>
        <w:rPr>
          <w:rFonts w:cs="Arial" w:ascii="Arial" w:hAnsi="Arial"/>
          <w:sz w:val="20"/>
          <w:szCs w:val="20"/>
          <w:u w:val="single"/>
        </w:rPr>
        <w:t>úvod</w:t>
      </w:r>
      <w:r>
        <w:rPr>
          <w:rFonts w:cs="Arial" w:ascii="Arial" w:hAnsi="Arial"/>
          <w:sz w:val="20"/>
          <w:szCs w:val="20"/>
        </w:rPr>
        <w:t xml:space="preserve"> s popisem jednotlivých části, </w:t>
      </w:r>
      <w:r>
        <w:rPr>
          <w:rFonts w:cs="Arial" w:ascii="Arial" w:hAnsi="Arial"/>
          <w:sz w:val="20"/>
          <w:szCs w:val="20"/>
          <w:u w:val="single"/>
        </w:rPr>
        <w:t>komentáře</w:t>
      </w:r>
      <w:r>
        <w:rPr>
          <w:rFonts w:cs="Arial" w:ascii="Arial" w:hAnsi="Arial"/>
          <w:sz w:val="20"/>
          <w:szCs w:val="20"/>
        </w:rPr>
        <w:t xml:space="preserve"> ke grafům a tabulkám.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ečnou </w:t>
      </w:r>
      <w:r>
        <w:rPr>
          <w:rFonts w:cs="Arial" w:ascii="Arial" w:hAnsi="Arial"/>
          <w:sz w:val="20"/>
          <w:szCs w:val="20"/>
          <w:u w:val="single"/>
        </w:rPr>
        <w:t>grafickou</w:t>
      </w:r>
      <w:r>
        <w:rPr>
          <w:rFonts w:cs="Arial" w:ascii="Arial" w:hAnsi="Arial"/>
          <w:sz w:val="20"/>
          <w:szCs w:val="20"/>
        </w:rPr>
        <w:t xml:space="preserve"> úpravu zabezpečí polygrafie</w:t>
      </w:r>
      <w:r>
        <w:rPr>
          <w:rFonts w:cs="Arial" w:ascii="Arial" w:hAnsi="Arial"/>
          <w:color w:val="000000"/>
          <w:sz w:val="20"/>
          <w:szCs w:val="20"/>
        </w:rPr>
        <w:t xml:space="preserve"> ve spolupráci se sekretariátem RVVI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Komunikace mezi tvůrci bude zejména </w:t>
      </w:r>
      <w:r>
        <w:rPr>
          <w:rFonts w:cs="Arial" w:ascii="Arial" w:hAnsi="Arial"/>
          <w:sz w:val="20"/>
          <w:szCs w:val="20"/>
          <w:u w:val="single"/>
        </w:rPr>
        <w:t>elektronickou</w:t>
      </w:r>
      <w:r>
        <w:rPr>
          <w:rFonts w:cs="Arial" w:ascii="Arial" w:hAnsi="Arial"/>
          <w:sz w:val="20"/>
          <w:szCs w:val="20"/>
        </w:rPr>
        <w:t xml:space="preserve"> poštou a přístupem na interní web </w:t>
      </w:r>
      <w:r>
        <w:rPr>
          <w:rFonts w:cs="Arial" w:ascii="Arial" w:hAnsi="Arial"/>
          <w:sz w:val="20"/>
          <w:szCs w:val="20"/>
          <w:u w:val="single"/>
        </w:rPr>
        <w:t>www.vyzkum.cz</w:t>
      </w:r>
      <w:r>
        <w:rPr>
          <w:rFonts w:cs="Arial" w:ascii="Arial" w:hAnsi="Arial"/>
          <w:sz w:val="20"/>
          <w:szCs w:val="20"/>
        </w:rPr>
        <w:t>, kde budou uveřejněny všechny relevantní dokumenty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kument bude předložen Radě</w:t>
      </w:r>
      <w:r>
        <w:rPr>
          <w:rFonts w:cs="Arial" w:ascii="Arial" w:hAnsi="Arial"/>
          <w:b/>
          <w:sz w:val="20"/>
          <w:szCs w:val="20"/>
        </w:rPr>
        <w:t xml:space="preserve"> v březnu 2015 </w:t>
      </w:r>
      <w:r>
        <w:rPr>
          <w:rFonts w:cs="Arial" w:ascii="Arial" w:hAnsi="Arial"/>
          <w:sz w:val="20"/>
          <w:szCs w:val="20"/>
        </w:rPr>
        <w:t>a k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dložení vládě ke schválení v </w:t>
      </w:r>
      <w:r>
        <w:rPr>
          <w:rFonts w:cs="Arial" w:ascii="Arial" w:hAnsi="Arial"/>
          <w:b/>
          <w:sz w:val="20"/>
          <w:szCs w:val="20"/>
        </w:rPr>
        <w:t>dubnu 2015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Dokument bude v </w:t>
      </w:r>
      <w:r>
        <w:rPr>
          <w:rFonts w:cs="Arial" w:ascii="Arial" w:hAnsi="Arial"/>
          <w:sz w:val="20"/>
          <w:szCs w:val="20"/>
          <w:u w:val="single"/>
        </w:rPr>
        <w:t>elektronické verzi</w:t>
      </w:r>
      <w:r>
        <w:rPr>
          <w:rFonts w:cs="Arial" w:ascii="Arial" w:hAnsi="Arial"/>
          <w:sz w:val="20"/>
          <w:szCs w:val="20"/>
        </w:rPr>
        <w:t xml:space="preserve"> v českém a anglickém jazyce zveřejněn na webu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www.vyzkum.cz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714" w:hanging="43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ý </w:t>
      </w:r>
      <w:r>
        <w:rPr>
          <w:rFonts w:cs="Arial" w:ascii="Arial" w:hAnsi="Arial"/>
          <w:sz w:val="20"/>
          <w:szCs w:val="20"/>
          <w:u w:val="single"/>
        </w:rPr>
        <w:t>maximální</w:t>
      </w:r>
      <w:r>
        <w:rPr>
          <w:rFonts w:cs="Arial" w:ascii="Arial" w:hAnsi="Arial"/>
          <w:sz w:val="20"/>
          <w:szCs w:val="20"/>
        </w:rPr>
        <w:t xml:space="preserve"> rozsah je do 50</w:t>
      </w:r>
      <w:r>
        <w:rPr>
          <w:rFonts w:cs="Arial" w:ascii="Arial" w:hAnsi="Arial"/>
          <w:color w:val="000000"/>
          <w:sz w:val="20"/>
          <w:szCs w:val="20"/>
        </w:rPr>
        <w:t xml:space="preserve"> stran (bez příloh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Obsah dokumentu a předpokládaný rozsah jednotlivých kapitol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hrnující část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líčové indikátory české ekonomiky a VaV (5 s.)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Výkladová část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pitola A – Provádění výzkumu, vývoje a inovací v ČR (5 s.)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apitola B – Řízení a financování výzkumu a vývoje (15 s.)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pitola C – Využití prostředků ze strukturálních fondů na VaVaI (8 s.)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pitola D – Výsledky ve výzkumu a vývoji (10 s.)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pitola E – Působnost inovační politiky (5 s.)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ová část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Metodika šetření a definice ukazatelů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eznam zkratek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Informační zdroje 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líčové indikátory české ekonomiky a VaV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Účelem této části je zasadit rozbor jednotlivých složek systému VaVaI do kontextového rámce výkonnosti českého hospodářství. Je zřejmé, že stav a vývoj VaVaI je do značné míry podmíněn úrovní, dynamikou a strukturou ekonomiky. Proto budou v této kapitole popsány hlavní vývojové trendy české ekonomiky v mezinárodním srovnání a související širší rámec konkurenceschopnosti ČR.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učně zde bude popsán vývoj výsledků mezinárodního srovnání konkurenceschopnosti zemí podle renomovaných organizací (WEF) a silné a slabé stránky ČR v jednotlivých kategoriích. Dále bude věnována pozornost základním makroekonomickým ukazatelům, pomocí nichž bude možné charakterizovat české hospodářství, jeho strukturu a dynamiku vývoje. Důraz bude kladen na strukturální aspekty vývoje české ekonomiky ve vztahu k technologické a znalostní náročnosti průmyslu a služeb. Podrobněji bude rovněž popsána struktura veřejných výdajů s důrazem na vývoj výdajů na vzdělávání, resp. terciární vzdělávání, které má přímou vazbu na rozvoj potenciálu lidských zdrojů pro VaVa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ubý domácí produkt – úroveň a dynami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uktivita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ímé zahraniční inves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íra zaměstnanosti a nezaměstna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hraniční obchod a jeho struktu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lkové vládní výda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hrnný index konkurenceschopnosti WE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hrnný inovační index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F Č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OECD (MSTI 2014/1) a Eurostat (online databáze) – mezinárodní srovná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F</w:t>
              <w:b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Kapitola A – </w:t>
      </w:r>
      <w:r>
        <w:rPr>
          <w:rFonts w:cs="Arial" w:ascii="Arial" w:hAnsi="Arial"/>
          <w:b/>
          <w:bCs/>
          <w:iCs/>
          <w:sz w:val="18"/>
          <w:szCs w:val="18"/>
        </w:rPr>
        <w:t>Provádění výzkumu, vývoje a inovací v ČR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pitola bude zaměřena na charakteristiku základních údajů o systému výzkumu vývoje a inovací v ČR a jeho řízení. Budou popsány: struktura podpory, poskytovatelé podpory, kategorie příjemců a jejich působnost v systému. Kapitola bude rovněž obsahovat základní informace o zaměstnancích VaV v jednotlivých sektorech a studentech vysokých škol, zejména v doktorských studijních programe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Rada pro výzkum, vývoj a inovace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truktura podpory (institucionální, účelová, přímá, nepřímá)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oskytovatelé podpory a jejich funkce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Kategorie příjemců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Výzkumné centra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idské zdroje (počet zaměstnaných ve VaV, struktura výzkumných pracovníků, studenti VŠ, studenti PhD, schopnost patnáctiletých žáků řešit problémy)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34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Mezinárodní aktivity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VVI (IS VaVaI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ŠMT (SIMS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SA 2012</w:t>
              <w:b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/>
      </w:pPr>
      <w:r>
        <w:br w:type="page"/>
      </w:r>
      <w:r>
        <w:rPr>
          <w:rFonts w:cs="Arial" w:ascii="Arial" w:hAnsi="Arial"/>
          <w:b/>
          <w:sz w:val="18"/>
          <w:szCs w:val="20"/>
        </w:rPr>
        <w:t>Kapitola B – Financování ve výzkumu a vývoji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pitola bude zaměřena na charakteristiku základních údajů o výši celkových výdajů na VaV a jejich užití ve vládním, vysokoškolském a podnikatelském sektoru. Dále budou uvedeny údaje o podpoře prostřednictvím jednotlivých poskytovatelů pro skupiny vědních oborů a pro skupiny příjemců.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Údaje pro mezinárodní srovnání budou primárně vycházet z publikace OECD: „Main Science and Technology Indicators (MSTI 2014/1)“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Celkové výdaje na výzkum a vývoj v 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daje na VaV v ČR podle hlavních zdrojů jejich financování a sektorů jejich užití (finanční tok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nzita celkových výdajů na VaV – mezinárodní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ktura výdajů na VaV podle sektorů jejich užití – mezinárodní srovn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Výdaje na VaV uskutečněné v ústavech AV ČR, na vysokých školách, ve veřejných výzkumných institucích, u právnických a fyzických oso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V financovaný z veřejných zdrojů ČR podle typu podpory, hlavních poskytovatelů, skupin příjemců, skupin vědních oborů, podle kra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ůměrný reálný roční nárůst výdajů na VaV financovaných z veřejných zdrojů – mezinárodní srovn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epřímá podpora VaV z veřejných zdrojů v ČR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 (šetření VTR 5-01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S VaVa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F ČR – nepřímá podpora VaV 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ECD (MSTI 2014/1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urostat</w:t>
              <w:br/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  <w:szCs w:val="20"/>
        </w:rPr>
        <w:t>Kapitola C – Využití prostředků ze strukturálních fondů na výzkum, vývoj a inovace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pitola bude zaměřena na zhodnocení využití prostředků ze strukturálních fondů na VaVaI v období 2007 – 2013. Zohledněno bude mj. regionální hledisko využití prostředků z hlavních operačních programů na podporu VaVaI v letech 2007 – 2013, tj. OP VaVpI, OP PI, OP VK, OPPK, OPPA. Dále bude věnována pozornost udržitelnosti nových infrastruktur VaVaI (vystavěných z OP VaVpI), a to jak z finančního hlediska, tak i z personálního zabezpečení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jem finančních prostředků ze SF využitých pro podporu VaVa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onální rozdělení podpořených projektů VaVa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orové zaměření podpořených projekt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pojení českých týmů do projektů 7.RP a ER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dpokládaný vývoj struktury financování nových infrastrukt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dpokládané nároky na personální kapacity v nových infrastrukturách (dle oborů a regionů)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S VaVaI-CEP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ŠM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PO</w:t>
              <w:br/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  <w:b/>
          <w:sz w:val="18"/>
          <w:szCs w:val="20"/>
        </w:rPr>
        <w:t>Kapitola D – Výsledky výzkumu a vývoj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pitola bude zaměřena na porovnání výsledků českého VaV s výsledky vybraných zemí. Bude sledována dynamika produkce různých druhů výsledků, v různých oborech, v různých skupinách příjemců (institucí). I v těchto analýzách bude sledována dynamika změn v posledních 5-6 letech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yzované výsledky VaV budou pocházet ze dvou databází: RIV a WoS Thomson Reuters. RIV obsahuje všechny druhy výsledků, které vznikly z VaV financovaného z veřejných prostředků. WoS Thomson Reuters obsahuje publikace všech subjektů (tj. financované z veřejných i soukromých zdrojů), ale jen ty, které byly publikovány ve vybraných nejdůležitějších časopisech či periodicky vydávaných sbornících a knižních řadá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ýsledky VaVaI financovaného z veřejných prostředků s rokem uplatnění 2009 až 2013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čty evidovaných výsledků VaVaI podle druhu výsledku a roku uplatnění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čty evidovaných výsledků VaVaI podle skupiny příjemců a druhu výsledku - dynamika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ýsledky podle poskytovatelů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ledky ústavů AV ČR, vysokých škol a veřejných výzkumných institucí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enty podporované z veřejných zdrojů a jejich využití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jkvalitnější výsledky VO podle oborů; srovnání se světem / Evropo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bliometrie (Wo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rovnání vybraných zemí podle relativní produkce publikac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ovnání vybraných zemí podle relativní produkce cit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rovnání vybraných zemí podle relativního citačního index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ývoj relativního citačního indexu České republik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Srovnání vybraných vědních oborů - vývoj relativního citačního indexu, počtu publikací, relativní produkce citací a relativní produkce publikací.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S VaVaI - RIV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S Thomson Reuters</w:t>
              <w:b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br w:type="page"/>
      </w:r>
      <w:r>
        <w:rPr>
          <w:rFonts w:cs="Arial" w:ascii="Arial" w:hAnsi="Arial"/>
          <w:b/>
          <w:sz w:val="18"/>
          <w:szCs w:val="18"/>
        </w:rPr>
        <w:t>Kapitola E – Působnost inovační politiky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čný popis:</w:t>
            </w:r>
          </w:p>
        </w:tc>
      </w:tr>
      <w:tr>
        <w:trPr>
          <w:trHeight w:val="21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pitola bude zaměřena na posouzení inovační výkonnosti ČR z hlediska vstupů pro inovační proces, inovačních aktivit podniků a výstupů a ekonomických dopadů inovací. V mezinárodním porovnání zde budou sledovány inovační podniky v ČR podle typu realizovaných inovací, velikosti podniků, odvětví jejich ekonomické činnosti a podle vlastnictví podniků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oblasti inovačních vstupů bude kromě sledování celkových nákladů na inovace kladen důraz na posouzení významu VaV aktivit pro inovace v porovnání s ostatními vstupy a dále finanční podpora inovací z veřejných zdrojů a investice rizikového kapitálu. U technicky inovujících podniků bude sledována intenzita spolupráce na inovacích s jinými subjekty, zejm. s výzkumnými organizacemi a vliv omezujících faktorů pro inovac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íl inovujících podniků podle typu a druhu inovačních aktivi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nákladů na inovace a intenzita inov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vační spolupráce podle typu spolupracujících partner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ktory omezující inovační aktivity podniků podle jejich význam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žby za inovované produkty (podle typu novost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enty a licence (přihlášky a udělené patenty na národní a mezinárodní úrovn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hraniční obchod s high-tec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enciál inovačního růstu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SÚ (TI 2012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ovation Union Scoreboard 2014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stat –CIS 201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V</w:t>
              <w:br/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Zpracovali: Hudečková, Maxa, dne 10. 12. 2014</w:t>
      <w:tab/>
    </w:r>
    <w:r>
      <w:rPr>
        <w:rFonts w:cs="Cambria" w:ascii="Cambria" w:hAnsi="Cambria"/>
      </w:rPr>
      <w:tab/>
    </w: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cuments%20and%20Settings/Documents%20and%20Settings/roll/Documents%20and%20Settings/roll/Documents%20and%20Settings/roll/Local%20Settings/Temp/AppData/Local/Microsoft/Windows/Temporary%20Internet%20Files/Documents%20and%20Settings/roll/Documents%20and%20Settings/user/Local%20Settings/Temp/XPgrpwise/www.vyzku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00:00Z</dcterms:created>
  <dc:creator>Roll Zdeněk</dc:creator>
  <dc:description/>
  <cp:keywords/>
  <dc:language>en-US</dc:language>
  <cp:lastModifiedBy>Hudečková Viera</cp:lastModifiedBy>
  <cp:lastPrinted>2014-12-03T14:59:00Z</cp:lastPrinted>
  <dcterms:modified xsi:type="dcterms:W3CDTF">2014-12-10T14:19:00Z</dcterms:modified>
  <cp:revision>5</cp:revision>
  <dc:subject/>
  <dc:title/>
</cp:coreProperties>
</file>