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9065</wp:posOffset>
                </wp:positionH>
                <wp:positionV relativeFrom="paragraph">
                  <wp:posOffset>-156210</wp:posOffset>
                </wp:positionV>
                <wp:extent cx="204914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301/A1- Příloha č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61.35pt;height:27.7pt;mso-wrap-distance-left:9.05pt;mso-wrap-distance-right:9.05pt;mso-wrap-distance-top:0pt;mso-wrap-distance-bottom:0pt;margin-top:-12.3pt;mso-position-vertical-relative:text;margin-left:31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301/A1- Př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color w:val="333399"/>
        </w:rPr>
      </w:pPr>
      <w:r>
        <w:rPr>
          <w:color w:val="333399"/>
        </w:rPr>
        <w:t>jednání zástupců Rady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color w:val="333399"/>
        </w:rPr>
        <w:t>o návrhu výdajů na VaVaI na rok 2016 - 2018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/>
      </w:pPr>
      <w:r>
        <w:rPr>
          <w:b w:val="false"/>
          <w:sz w:val="24"/>
          <w:szCs w:val="24"/>
        </w:rPr>
        <w:t>(Úřad vlády ČR, místnost č. 231 ev. 209</w:t>
      </w:r>
      <w:r>
        <w:rPr/>
        <w:t>)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850"/>
        <w:gridCol w:w="2552"/>
        <w:gridCol w:w="2126"/>
        <w:gridCol w:w="2268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din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Resort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stupce resortu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předseda RVVI ev.  členové RVVI*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enové ÚV Č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o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 – 11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K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náměstek Mgr. Miroslav  Rovenský, ředitelka Ing. Martina Dvořáková,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818" w:hRule="atLeast"/>
        </w:trPr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0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ředitel Mgr. Jakub Hodinář, ředitel doc. Ing. Blahoslav Dolejší, CSc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- 14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aeDr. Jan Vykoukal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4,00 - 15,3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AV ČR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 xml:space="preserve">předseda prof. Ing. Jiří Drahoš, DrSc., dr.h.c.,  Ing. Petr Bobák, CSc.,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Út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00 – 10,3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Mgr. Aleš Kapucián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,30 – 12,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Z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Ing. Jindřich Šnejdrla, ředitelka Ing. Kateřina Ventrubová, Ph.D., Ing. Viktor Mareš, MBA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,00 – 1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 ČR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a prof. RNDr. Ivan Netuka, DrSc., ředitelka Ing. Lada Knetlov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00 – 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ředitel Ing. Martin Štícha, Mgr. Jan Kulík, Ing. Petr Porá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t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,00 – 9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V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b/>
              </w:rPr>
              <w:t>ředitel Mgr. Bedřich Myšička, Ing. Vladimír Adame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9,00 – 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</w:rPr>
              <w:t>TA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předsedkyně Ing. Rut Bízková, ředitel Ing. Luděk Knorr, Ing. Karel Vilé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13,00 - 16,00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MŠM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  <w:t>náměstek</w:t>
            </w:r>
            <w:r>
              <w:rPr/>
              <w:t xml:space="preserve"> </w:t>
            </w:r>
            <w:r>
              <w:rPr>
                <w:b/>
              </w:rPr>
              <w:t>prof. Ing. Jaromír Veber, CSc., náměstkyně Petra Bartáková, MSc., ředitelka Ing. Jana Říhová, ředitel PhDr. Lukáš Levák, ředitelka Mgr. Jitka Baťková, Mgr. Aneta Caithamlová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náměstek dr. Arnošt Mark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ředitelé Ing. L. Sychra, Ing. D. Korbelová, vedoucí Ing. P. Filip</w:t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Č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4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Možná přesun M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rPr/>
            </w:pPr>
            <w:r>
              <w:rPr>
                <w:b/>
              </w:rPr>
              <w:t>(Pá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ER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*) </w:t>
      </w:r>
      <w:r>
        <w:rPr>
          <w:sz w:val="24"/>
          <w:szCs w:val="24"/>
        </w:rPr>
        <w:t>Jednání budou přítomni ti členové RVVI, jejichž předložený návrh „nadpožadavku“ bude schválen na 301. zasedání RVVI.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) Je nutné respektovat, že se jednání </w:t>
      </w:r>
      <w:r>
        <w:rPr>
          <w:b/>
          <w:sz w:val="24"/>
          <w:szCs w:val="24"/>
        </w:rPr>
        <w:t>za RVVI mohou zúčastnit maximálně 2 členové</w:t>
      </w:r>
      <w:r>
        <w:rPr>
          <w:sz w:val="24"/>
          <w:szCs w:val="24"/>
        </w:rPr>
        <w:t xml:space="preserve"> a zároveň </w:t>
      </w:r>
      <w:r>
        <w:rPr>
          <w:b/>
          <w:sz w:val="24"/>
          <w:szCs w:val="24"/>
        </w:rPr>
        <w:t>musí být dodržen princip nepodjatosti</w:t>
      </w:r>
      <w:r>
        <w:rPr>
          <w:sz w:val="24"/>
          <w:szCs w:val="24"/>
        </w:rPr>
        <w:t xml:space="preserve">. Tzn., že při projednávání návrhů těch kapitol, z jejichž rozpočtu jsou institucionálně podporovány organizace zaměstnávající členy RVVI, se tito členové RVVI nemohou jednání zúčastnit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a)</w:t>
        <w:tab/>
      </w:r>
      <w:r>
        <w:rPr>
          <w:b/>
          <w:color w:val="333399"/>
          <w:sz w:val="24"/>
          <w:szCs w:val="24"/>
        </w:rPr>
        <w:t>Předání údajů poskytovatelů</w:t>
      </w:r>
      <w:r>
        <w:rPr>
          <w:sz w:val="24"/>
          <w:szCs w:val="24"/>
        </w:rPr>
        <w:t xml:space="preserve"> k návrhu výdajů státního rozpočtu na VaVaI na r. 2016 s výhledem na léta 2017 a 2018 RVVI - termín </w:t>
      </w:r>
      <w:r>
        <w:rPr>
          <w:b/>
          <w:color w:val="333399"/>
          <w:sz w:val="24"/>
          <w:szCs w:val="24"/>
        </w:rPr>
        <w:t>do 31. ledna 2015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sz w:val="24"/>
          <w:szCs w:val="24"/>
        </w:rPr>
        <w:t>b)</w:t>
        <w:tab/>
      </w:r>
      <w:r>
        <w:rPr>
          <w:b/>
          <w:color w:val="333399"/>
          <w:sz w:val="24"/>
          <w:szCs w:val="24"/>
        </w:rPr>
        <w:t>Jednání s poskytovateli</w:t>
      </w:r>
      <w:r>
        <w:rPr>
          <w:sz w:val="24"/>
          <w:szCs w:val="24"/>
        </w:rPr>
        <w:t xml:space="preserve"> o návrzích výdajů kapitol se zástupci Rady – v týdnu</w:t>
      </w:r>
      <w:r>
        <w:rPr>
          <w:b/>
          <w:sz w:val="24"/>
          <w:szCs w:val="24"/>
        </w:rPr>
        <w:t xml:space="preserve"> </w:t>
      </w:r>
      <w:r>
        <w:rPr>
          <w:b/>
          <w:color w:val="333399"/>
          <w:sz w:val="24"/>
          <w:szCs w:val="24"/>
        </w:rPr>
        <w:t>od 2. do 6. února 2015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sz w:val="24"/>
          <w:szCs w:val="24"/>
        </w:rPr>
        <w:t>c)</w:t>
        <w:tab/>
        <w:t xml:space="preserve">Návrh výdajů státního rozpočtu na VaVaI na r. 2016 s výhledem na léta 2017 a 2018 bude </w:t>
      </w:r>
      <w:r>
        <w:rPr>
          <w:b/>
          <w:color w:val="333399"/>
          <w:sz w:val="24"/>
          <w:szCs w:val="24"/>
        </w:rPr>
        <w:t>projednán Radou na 303. zasedání dne 27. března 2015 a poté rozeslán do MPŘ</w:t>
      </w:r>
      <w:r>
        <w:rPr>
          <w:color w:val="333399"/>
          <w:sz w:val="24"/>
          <w:szCs w:val="24"/>
        </w:rPr>
        <w:t>.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pracovala: Korbelová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:40 od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35:00Z</dcterms:created>
  <dc:creator>Korbelová</dc:creator>
  <dc:description/>
  <cp:keywords/>
  <dc:language>en-US</dc:language>
  <cp:lastModifiedBy>Bártová Milada</cp:lastModifiedBy>
  <cp:lastPrinted>2015-01-21T15:25:00Z</cp:lastPrinted>
  <dcterms:modified xsi:type="dcterms:W3CDTF">2015-01-21T14:25:00Z</dcterms:modified>
  <cp:revision>5</cp:revision>
  <dc:subject/>
  <dc:title>Jednání RVV se správci rozpočtových kapitol o návrhu rozpočtu VaV</dc:title>
</cp:coreProperties>
</file>