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tabs>
          <w:tab w:val="clear" w:pos="510"/>
          <w:tab w:val="left" w:pos="5940" w:leader="none"/>
        </w:tabs>
        <w:spacing w:before="480" w:after="0"/>
        <w:ind w:left="-540" w:firstLine="540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319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24318923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243189236"/>
      <w:bookmarkStart w:id="1" w:name="__Fieldmark__4_224318923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2565" w:leader="none"/>
          <w:tab w:val="center" w:pos="4536" w:leader="none"/>
        </w:tabs>
        <w:ind w:left="567" w:hanging="567"/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24318923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243189236"/>
            <w:bookmarkStart w:id="3" w:name="__Fieldmark__7_224318923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24318923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243189236"/>
            <w:bookmarkStart w:id="5" w:name="__Fieldmark__9_224318923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Vlastní materiál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24318923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243189236"/>
            <w:bookmarkStart w:id="7" w:name="__Fieldmark__11_224318923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24318923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243189236"/>
            <w:bookmarkStart w:id="9" w:name="__Fieldmark__13_224318923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24318923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243189236"/>
            <w:bookmarkStart w:id="11" w:name="__Fieldmark__15_224318923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24318923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243189236"/>
            <w:bookmarkStart w:id="13" w:name="__Fieldmark__17_224318923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24318923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243189236"/>
            <w:bookmarkStart w:id="15" w:name="__Fieldmark__19_224318923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24318923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243189236"/>
            <w:bookmarkStart w:id="17" w:name="__Fieldmark__21_224318923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2431892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243189236"/>
            <w:bookmarkStart w:id="19" w:name="__Fieldmark__23_224318923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2431892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243189236"/>
            <w:bookmarkStart w:id="21" w:name="__Fieldmark__25_224318923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24318923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243189236"/>
      <w:bookmarkStart w:id="23" w:name="__Fieldmark__29_224318923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40385</wp:posOffset>
          </wp:positionH>
          <wp:positionV relativeFrom="page">
            <wp:posOffset>540385</wp:posOffset>
          </wp:positionV>
          <wp:extent cx="2409825" cy="219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00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5-04-07T10:17:00Z</dcterms:modified>
  <cp:revision>4</cp:revision>
  <dc:subject/>
  <dc:title>Č</dc:title>
</cp:coreProperties>
</file>