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0"/>
        <w:jc w:val="righ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V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bookmarkStart w:id="0" w:name="Text8"/>
      <w:bookmarkEnd w:id="0"/>
      <w:r>
        <w:rPr>
          <w:rFonts w:cs="Arial" w:ascii="Arial" w:hAnsi="Arial"/>
          <w:b/>
          <w:bCs/>
          <w:i/>
          <w:iCs/>
          <w:sz w:val="22"/>
          <w:szCs w:val="22"/>
        </w:rPr>
        <w:t>Návrh</w:t>
      </w:r>
    </w:p>
    <w:p>
      <w:pPr>
        <w:pStyle w:val="Normal"/>
        <w:spacing w:before="120" w:after="6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KOVÁ ZPRÁVA</w:t>
      </w:r>
    </w:p>
    <w:p>
      <w:pPr>
        <w:pStyle w:val="Normal"/>
        <w:spacing w:before="120" w:after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Vláda schválila návrh změny Metodiky hodnocení výsledků výzkumných organizací a hodnocení výsledků ukončených programů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/>
      </w:pPr>
      <w:bookmarkStart w:id="1" w:name="Text8"/>
      <w:bookmarkStart w:id="2" w:name="_GoBack"/>
      <w:bookmarkEnd w:id="1"/>
      <w:bookmarkEnd w:id="2"/>
      <w:r>
        <w:rPr>
          <w:rFonts w:cs="Arial" w:ascii="Arial" w:hAnsi="Arial"/>
          <w:sz w:val="22"/>
          <w:szCs w:val="22"/>
        </w:rPr>
        <w:t xml:space="preserve">Vláda na svém zasedání dne XX. XX. 2015 schválila úpravu harmonogramu a platnosti Metodiky hodnocení výsledků výzkumných organizací a hodnocení výsledků ukončených programů. Původní platnost na roky 2013 až 2015 byla prodloužena o 1 rok, tj. i na rok 2016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e skutečnosti, že pro období 2017 a dále </w:t>
      </w:r>
      <w:r>
        <w:rPr>
          <w:rFonts w:eastAsia="Arial Unicode MS" w:cs="Arial" w:ascii="Arial" w:hAnsi="Arial"/>
          <w:sz w:val="22"/>
          <w:szCs w:val="22"/>
        </w:rPr>
        <w:t>Rada pro výzkum, vývoj a inovace</w:t>
      </w:r>
      <w:r>
        <w:rPr>
          <w:rFonts w:cs="Arial" w:ascii="Arial" w:hAnsi="Arial"/>
          <w:sz w:val="22"/>
          <w:szCs w:val="22"/>
        </w:rPr>
        <w:t xml:space="preserve"> směřuje k novému návrhu způsobu hodnocení a vzhledem k požadavku na předvídatelnost způsobu hodnocení ze strany odborné veřejnosti, se Rada rozhodla, že není vhodné připravovat novou Metodiku, která by měla platnost pouze jeden rok.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á úprava harmonogramu spojuje hodnocení prováděné v roce 2015 a 2016 tak, aby hodnocení za oba roky bylo zahájeno v roce 2015 a dokončeno do konce roku 2016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obou hodnocení prováděných v roce 2015 a 2016 povede ke snížení celkové pracnosti a vynaložených nákladů a dá časový prostor pro přípravu nové metodiky platné pro období od roku 2017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andardnpsmoodstavce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;Calibri" w:cs="Cambri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4:00Z</dcterms:created>
  <dc:creator>Hlubučková Lenka Bc.</dc:creator>
  <dc:description/>
  <cp:keywords/>
  <dc:language>en-US</dc:language>
  <cp:lastModifiedBy>Ing. Martin Matějka</cp:lastModifiedBy>
  <cp:lastPrinted>2015-03-03T10:56:00Z</cp:lastPrinted>
  <dcterms:modified xsi:type="dcterms:W3CDTF">2015-05-20T15:48:00Z</dcterms:modified>
  <cp:revision>4</cp:revision>
  <dc:subject/>
  <dc:title>V</dc:title>
</cp:coreProperties>
</file>