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464533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46453396"/>
      <w:bookmarkStart w:id="1" w:name="__Fieldmark__4_37464533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464533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46453396"/>
            <w:bookmarkStart w:id="3" w:name="__Fieldmark__7_37464533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464533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46453396"/>
            <w:bookmarkStart w:id="5" w:name="__Fieldmark__9_37464533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464533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46453396"/>
            <w:bookmarkStart w:id="7" w:name="__Fieldmark__11_37464533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464533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46453396"/>
            <w:bookmarkStart w:id="9" w:name="__Fieldmark__13_37464533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4645339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46453396"/>
            <w:bookmarkStart w:id="11" w:name="__Fieldmark__15_37464533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464533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46453396"/>
            <w:bookmarkStart w:id="13" w:name="__Fieldmark__17_37464533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464533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46453396"/>
            <w:bookmarkStart w:id="15" w:name="__Fieldmark__19_37464533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464533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46453396"/>
            <w:bookmarkStart w:id="17" w:name="__Fieldmark__21_37464533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464533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46453396"/>
            <w:bookmarkStart w:id="19" w:name="__Fieldmark__23_37464533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464533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46453396"/>
            <w:bookmarkStart w:id="21" w:name="__Fieldmark__25_37464533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4645339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46453396"/>
      <w:bookmarkStart w:id="23" w:name="__Fieldmark__29_374645339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