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né stanovisko Bioetické komise Rady pro výzkum, vývoj a inovace k žádosti o povolení dovozu linií lidských embryonálních kmenových buně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av molekulární genetiky AV ČR, v.v.i., Vídeňská 1083, Praha 4, 14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 xml:space="preserve">Okolnosti žádosti projednala a předběžně posoudila Bioetická komise Rady pro výzkum a vývoj (BK RVVI) na svém zasedání dne 29. 5. 2015. Další posouzení proběhlo na základě předložených dokumentů distančně a návrh stanoviska byl odsouhlasen </w:t>
      </w:r>
      <w:r>
        <w:rPr>
          <w:rFonts w:cs="Arial" w:ascii="Arial" w:hAnsi="Arial"/>
          <w:i/>
        </w:rPr>
        <w:t xml:space="preserve">per rollam. </w:t>
      </w:r>
      <w:r>
        <w:rPr>
          <w:rFonts w:cs="Arial" w:ascii="Arial" w:hAnsi="Arial"/>
        </w:rPr>
        <w:t>Výsledný návrh stanoviska BK RVVI byl předložen RVVI na její 306. zasedání dne 26. 6. 2015 a byl schválen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</w:rPr>
        <w:t>Odbor podpory vysokých škol a výzkumu – 32 MŠMT následně, dne 21. 8. 2015, požádal o vyjádření, resp. odborné posouzení toho, zda dovážené linie nemohou být zdrojem infekční nákaz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K RVVI žádost projednala </w:t>
      </w:r>
      <w:r>
        <w:rPr>
          <w:rFonts w:cs="Arial" w:ascii="Arial" w:hAnsi="Arial"/>
          <w:i/>
        </w:rPr>
        <w:t>per rollam</w:t>
      </w:r>
      <w:r>
        <w:rPr>
          <w:rFonts w:cs="Arial" w:ascii="Arial" w:hAnsi="Arial"/>
        </w:rPr>
        <w:t xml:space="preserve"> ve dnech 26. až 27. srpna 2015 a vydala následující odborné stanovisko: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dborné stanovisko BK RVVI k udělení povolení dovozu třech linií embryonálních kmenových buněk, WA 01, WA 09 a WA 22, zejména k otázce bezinfekčnosti linií embryonálních kmenových buně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še uvedenému žadateli se doporučuje udělit povolení k dovozu linií WA 01, WA 09 a WA 22 lidských embryonálních kmenových buněk z WiCell Research Institute, The University of Wisconsin-Madison, USA. Všechny tři linie splňují zákonné a etické podmínky derivace, byly v zemi původu testovány na přítomnost cizorodých agens, včetně mykoplazmat a byly prokázány jako negativní, tedy bezinfekční. Všechny tři linie měly v době testování normální karyotyp, byly deklarovaného původu a byly viabilní. Použité metody splňují nejvyšší standard testování, který není mimo USA běžný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důvodnění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K RVVI podrobně prostudovala dokumentaci přiloženou k jednotlivým liniím lidských embryonálních kmenových buněk a na základě této dokumentace konstatuje ž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 xml:space="preserve">U linií byl ověřen genetickými metodami jejich </w:t>
      </w:r>
      <w:r>
        <w:rPr>
          <w:rFonts w:cs="Arial" w:ascii="Arial" w:hAnsi="Arial"/>
          <w:b/>
        </w:rPr>
        <w:t>DEKLAROVANÝ PŮVOD</w:t>
      </w:r>
      <w:r>
        <w:rPr>
          <w:rFonts w:cs="Arial" w:ascii="Arial" w:hAnsi="Arial"/>
        </w:rPr>
        <w:t xml:space="preserve"> (short tandem repeat polymorphism analysis) a prokázán </w:t>
      </w:r>
      <w:r>
        <w:rPr>
          <w:rFonts w:cs="Arial" w:ascii="Arial" w:hAnsi="Arial"/>
          <w:b/>
        </w:rPr>
        <w:t>NORMÁLNÍ KARYOTYP</w:t>
      </w:r>
      <w:r>
        <w:rPr>
          <w:rFonts w:cs="Arial" w:ascii="Arial" w:hAnsi="Arial"/>
        </w:rPr>
        <w:t xml:space="preserve"> (G banding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 xml:space="preserve">Linie byly testovány na viabilitu (post-thaw viable cell recovery) a byly shledány jako </w:t>
      </w:r>
      <w:r>
        <w:rPr>
          <w:rFonts w:cs="Arial" w:ascii="Arial" w:hAnsi="Arial"/>
          <w:b/>
        </w:rPr>
        <w:t>VIABIL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ie byly testovány na případnou kontaminaci infekčními nebo neinfekčními agens a byly shledány ve všech typech agarových testů (direct transfer method)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ie byly testovány barvením DNA pomocí fluorochromu a mikroskopicky (DNA fluorochrome assay) na přítomnost mimojaderné DNA, resp. kontaminaci mykoplazmaty a byly shledány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8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ind w:left="181" w:hanging="0"/>
        <w:jc w:val="both"/>
        <w:rPr/>
      </w:pPr>
      <w:r>
        <w:rPr>
          <w:rFonts w:cs="Arial" w:ascii="Arial" w:hAnsi="Arial"/>
        </w:rPr>
        <w:t>Návrh je jak odbornou způsobilostí žadatele, tak po etické stránce v souladu se zákonem č. 227/2006 Sb. Všechny tři dovážené linie lidských embryonálních kmenových buněk byly v zemi původu prokazatelně bezinfekční a mají normální karyotyp.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7:00Z</dcterms:created>
  <dc:creator>dosoudi</dc:creator>
  <dc:description/>
  <cp:keywords/>
  <dc:language>en-US</dc:language>
  <cp:lastModifiedBy>Bártová Milada</cp:lastModifiedBy>
  <dcterms:modified xsi:type="dcterms:W3CDTF">2015-08-27T14:02:00Z</dcterms:modified>
  <cp:revision>4</cp:revision>
  <dc:subject/>
  <dc:title>Návrh  odborného stanoviska Rady pro výzkum a vývoj k žádosti o Povolení výzkumu na lidských embryonálních kmenových buňkách</dc:title>
</cp:coreProperties>
</file>