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5263861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52638612"/>
      <w:bookmarkStart w:id="1" w:name="__Fieldmark__4_40526386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526386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52638612"/>
            <w:bookmarkStart w:id="3" w:name="__Fieldmark__7_40526386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526386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52638612"/>
            <w:bookmarkStart w:id="5" w:name="__Fieldmark__9_40526386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526386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52638612"/>
            <w:bookmarkStart w:id="7" w:name="__Fieldmark__11_40526386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5263861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52638612"/>
            <w:bookmarkStart w:id="9" w:name="__Fieldmark__13_40526386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5263861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52638612"/>
            <w:bookmarkStart w:id="11" w:name="__Fieldmark__15_40526386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5263861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52638612"/>
            <w:bookmarkStart w:id="13" w:name="__Fieldmark__17_40526386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526386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52638612"/>
            <w:bookmarkStart w:id="15" w:name="__Fieldmark__19_40526386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526386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52638612"/>
            <w:bookmarkStart w:id="17" w:name="__Fieldmark__21_40526386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526386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52638612"/>
            <w:bookmarkStart w:id="19" w:name="__Fieldmark__23_40526386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526386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52638612"/>
            <w:bookmarkStart w:id="21" w:name="__Fieldmark__25_40526386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5263861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52638612"/>
      <w:bookmarkStart w:id="23" w:name="__Fieldmark__29_405263861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