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66573163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665731634"/>
      <w:bookmarkStart w:id="1" w:name="__Fieldmark__2_66573163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66573163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665731634"/>
      <w:bookmarkStart w:id="4" w:name="__Fieldmark__3_665731634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665731634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665731634"/>
      <w:bookmarkStart w:id="6" w:name="__Fieldmark__4_665731634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665731634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665731634"/>
      <w:bookmarkStart w:id="8" w:name="__Fieldmark__5_665731634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66573163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665731634"/>
      <w:bookmarkStart w:id="10" w:name="__Fieldmark__6_665731634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665731634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665731634"/>
      <w:bookmarkStart w:id="12" w:name="__Fieldmark__7_665731634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