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Koncepce činnosti Grantové agentury České republik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75365077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753650771"/>
      <w:bookmarkStart w:id="1" w:name="__Fieldmark__2_75365077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753650771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753650771"/>
      <w:bookmarkStart w:id="4" w:name="__Fieldmark__3_753650771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činnosti Grantové agentury České republiky, uvedenou v části III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/>
      </w:pPr>
      <w:r>
        <w:fldChar w:fldCharType="begin">
          <w:ffData>
            <w:name w:val="__Fieldmark__4_753650771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753650771"/>
      <w:bookmarkStart w:id="6" w:name="__Fieldmark__4_753650771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753650771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753650771"/>
      <w:bookmarkStart w:id="8" w:name="__Fieldmark__5_753650771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ředsedovi Grantové agentury České republiky zajišťovat realizaci Koncepce činnosti Grantové agentury České republiky podle bodu I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753650771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753650771"/>
      <w:bookmarkStart w:id="10" w:name="__Fieldmark__6_753650771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753650771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753650771"/>
      <w:bookmarkStart w:id="12" w:name="__Fieldmark__7_753650771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33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6T12:33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