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1715871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17158718"/>
      <w:bookmarkStart w:id="1" w:name="__Fieldmark__4_141715871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171587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17158718"/>
            <w:bookmarkStart w:id="3" w:name="__Fieldmark__7_14171587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171587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17158718"/>
            <w:bookmarkStart w:id="5" w:name="__Fieldmark__9_14171587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4171587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17158718"/>
            <w:bookmarkStart w:id="7" w:name="__Fieldmark__11_14171587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1715871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17158718"/>
            <w:bookmarkStart w:id="9" w:name="__Fieldmark__13_14171587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1715871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17158718"/>
            <w:bookmarkStart w:id="11" w:name="__Fieldmark__15_14171587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1715871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17158718"/>
            <w:bookmarkStart w:id="13" w:name="__Fieldmark__17_14171587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1715871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17158718"/>
            <w:bookmarkStart w:id="15" w:name="__Fieldmark__19_14171587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171587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17158718"/>
            <w:bookmarkStart w:id="17" w:name="__Fieldmark__21_14171587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171587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17158718"/>
            <w:bookmarkStart w:id="19" w:name="__Fieldmark__23_14171587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171587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17158718"/>
            <w:bookmarkStart w:id="21" w:name="__Fieldmark__25_14171587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41715871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417158718"/>
      <w:bookmarkStart w:id="23" w:name="__Fieldmark__29_141715871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