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43547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4378007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43780079"/>
      <w:bookmarkStart w:id="1" w:name="__Fieldmark__4_24378007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prodloužení programu  na podporu výzkumu, experimentální vývoje a inovací „ERC CZ“ do roku 202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t.           § 7 odst. 4 zákona č. 130/2002 Sb.,            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4378007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43780079"/>
            <w:bookmarkStart w:id="3" w:name="__Fieldmark__7_24378007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4378007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43780079"/>
            <w:bookmarkStart w:id="5" w:name="__Fieldmark__9_24378007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4378007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43780079"/>
            <w:bookmarkStart w:id="7" w:name="__Fieldmark__11_24378007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4378007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43780079"/>
            <w:bookmarkStart w:id="9" w:name="__Fieldmark__13_24378007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4378007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43780079"/>
            <w:bookmarkStart w:id="11" w:name="__Fieldmark__15_24378007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rogram ERC CZ na podporu výzkumu, experimentálního vývoje a inovací schválený usnesením vlády České republiky ze dne 7. prosince 2010 č. 885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4378007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43780079"/>
            <w:bookmarkStart w:id="13" w:name="__Fieldmark__17_24378007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4378007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43780079"/>
            <w:bookmarkStart w:id="15" w:name="__Fieldmark__19_24378007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4378007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43780079"/>
            <w:bookmarkStart w:id="17" w:name="__Fieldmark__21_24378007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4378007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43780079"/>
            <w:bookmarkStart w:id="19" w:name="__Fieldmark__23_24378007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4378007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43780079"/>
            <w:bookmarkStart w:id="21" w:name="__Fieldmark__25_24378007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gr. Kateřina Valachová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43780079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43780079"/>
      <w:bookmarkStart w:id="23" w:name="__Fieldmark__29_24378007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07:00Z</dcterms:created>
  <dc:creator>zivcovap</dc:creator>
  <dc:description/>
  <cp:keywords/>
  <dc:language>en-US</dc:language>
  <cp:lastModifiedBy>Komendová Šárka</cp:lastModifiedBy>
  <cp:lastPrinted>2015-11-12T08:43:00Z</cp:lastPrinted>
  <dcterms:modified xsi:type="dcterms:W3CDTF">2015-11-12T07:43:00Z</dcterms:modified>
  <cp:revision>4</cp:revision>
  <dc:subject/>
  <dc:title>Č</dc:title>
</cp:coreProperties>
</file>