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>Zápis z jednání Bioetické komise Rady pro výzkum, vývoj a inovace</w:t>
      </w:r>
    </w:p>
    <w:p>
      <w:pPr>
        <w:pStyle w:val="Normal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Jednání se konalo dne 27. listopadu 2015 v Ústavu experimentální medicíny AV ČR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Přítomni: </w:t>
      </w:r>
      <w:r>
        <w:rPr>
          <w:rFonts w:eastAsia="Calibri" w:cs="Arial" w:ascii="Arial" w:hAnsi="Arial"/>
          <w:sz w:val="22"/>
          <w:szCs w:val="22"/>
          <w:lang w:eastAsia="en-US"/>
        </w:rPr>
        <w:t>prof. Ing. Petr Dvořák, CSc. (předseda); DrSc; prof. PhDr. Petr Jemelka, Dr.; prof. RNDr. Stanislav Komárek, Dr.; prof. Ing. Lubomír Mlčoch, CSc; prof. MUDr. Karel Smetana, DrSc.; prof. MUDr. Josef Syka, DrSc., dr.h.c.; Mgr. Magdalena Lokayová (sekretariát RVVI)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mluveni: </w:t>
      </w:r>
      <w:r>
        <w:rPr>
          <w:rFonts w:eastAsia="Calibri" w:cs="Arial" w:ascii="Arial" w:hAnsi="Arial"/>
          <w:sz w:val="22"/>
          <w:szCs w:val="22"/>
          <w:lang w:eastAsia="en-US"/>
        </w:rPr>
        <w:t>prof. RNDr. Zdeněk Dvořák, ph.D.; prof. MUDr. Pavel Martásek, DrSc; prof. RNDr. Zdeněk Opatrný, CSc.; prof. Ing. Jaroslav Petr, DrSc.; prof. MUDr. Tomáš Zima, DrSc.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Program jednání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kračující diskuse o etických souvislostech editace genomu zárodečných buněk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oučasnými přístupy molekulární genetiky – návrh doporučení Bioetické komise směrem ke grantovým agenturám a vědcům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iskuse o etických souvislostech panevropské strategie Open Access a Science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0/Open Science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ávrh témat pro jednání v roce 2016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zvánka na mezinárodní konferenci Bioetických komisí, Berlín, 17. - 18.3.2016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ůzné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Úvodem předseda Bioetické komise (dále jen „komise“) přivítal členy a seznámil je s programem jednání.  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Ad 1) 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ředseda prezentoval návrh stanoviska týkající se editace genomu lidských gamet. Následovala diskuse členů komise k této problematice. Členové komise se shodli, že by bylo vhodné prezentovat stanovisko komise formou tiskové zprávy. Stanovisko bude rozesláno k případným připomínkám všem členům komise a následně bude zveřejněno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ásledně prof. Syka prezentoval svoji přednášku „Bioetika a současný lékařský výzkum“, v rámci které upozornil mj. na bioetické problémy současného biomedicínského výzkumu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d 2)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ředseda seznámil členy s principy Open Access a Science 2.0/Open Science. V režimu Open Science by veškerý výzkum, který je placen z veřejných zdrojů, měl mít zajištěnou stopovatelnost, tzn., že výsledky výzkumu i primární data musí být uložena v repozitářích  s různými režimy zpřístupnění a s nejasným zabezpečením.  To se týká také eticky citlivých dat, jakými je např. genom konkrétního individua nebo rozsáhlé sociologické výzkumy. Prof. Syka v této souvislosti upozornil na zprávu Mezinárodní bioetické komise UNESCO, která obsahuje praktická doporučení jak eticky postupovat. Zpráva je přílohou tohoto zápisu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d 3)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ředseda vyzval přítomné členy, aby navrhli témata pro jednání komise v roce 2016. Navrhovaná témata jsou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biobanking a evropská perspektiva Science 2.0/Open Science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editace genomu u divokých zvířat pomocí Crispr/Cas 9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časné chiméry s využitím lidských embryí pro výzkumné účely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ředseda vyzval členy, aby případná další témata zaslali tajemnici komise Mgr. Lokayové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Ad 4) 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Mgr. Lokayová seznámila členy s pozvánkou na mezinárodní summit Bioetických komisí, který se koná ve dnech 17. – 18. března 2016 v Berlíně. Členové komise vyslovili souhlas s účastí předsedy prof. Dvořáka na této konferenci. 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Ad 5) 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ředseda informoval členy, že „Zpráva o činnosti Bioetické komise za rok 2015“ byla schválena Radou pro výzkum, vývoj a inovace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ředseda poděkoval přítomným za účast a diskusi a ukončil jednání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psala: Mgr. Magdalena Lokayová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chválil: prof. Ing. Petr Dvořák, CSc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ápis z jednání Bioetické komise Rady pro výzkum, vývoj a inovace</w:t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11/C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27:00Z</dcterms:created>
  <dc:creator>Luboš Sychra</dc:creator>
  <dc:description/>
  <cp:keywords/>
  <dc:language>en-US</dc:language>
  <cp:lastModifiedBy>Lokayová Magdalena</cp:lastModifiedBy>
  <cp:lastPrinted>2015-02-18T13:57:00Z</cp:lastPrinted>
  <dcterms:modified xsi:type="dcterms:W3CDTF">2015-12-01T13:11:00Z</dcterms:modified>
  <cp:revision>6</cp:revision>
  <dc:subject/>
  <dc:title/>
</cp:coreProperties>
</file>