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875339766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875339766"/>
      <w:bookmarkStart w:id="1" w:name="__Fieldmark__2_187533976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875339766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875339766"/>
      <w:bookmarkStart w:id="4" w:name="__Fieldmark__3_1875339766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1875339766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1875339766"/>
      <w:bookmarkStart w:id="6" w:name="__Fieldmark__4_1875339766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1875339766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1875339766"/>
      <w:bookmarkStart w:id="8" w:name="__Fieldmark__5_1875339766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