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98982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9898200"/>
      <w:bookmarkStart w:id="1" w:name="__Fieldmark__4_1298982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98982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9898200"/>
            <w:bookmarkStart w:id="3" w:name="__Fieldmark__7_1298982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98982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9898200"/>
            <w:bookmarkStart w:id="5" w:name="__Fieldmark__9_1298982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1298982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9898200"/>
            <w:bookmarkStart w:id="7" w:name="__Fieldmark__11_1298982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98982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9898200"/>
            <w:bookmarkStart w:id="9" w:name="__Fieldmark__13_1298982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989820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9898200"/>
            <w:bookmarkStart w:id="11" w:name="__Fieldmark__15_1298982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98982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9898200"/>
            <w:bookmarkStart w:id="13" w:name="__Fieldmark__17_1298982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98982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9898200"/>
            <w:bookmarkStart w:id="15" w:name="__Fieldmark__19_1298982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98982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9898200"/>
            <w:bookmarkStart w:id="17" w:name="__Fieldmark__21_1298982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98982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9898200"/>
            <w:bookmarkStart w:id="19" w:name="__Fieldmark__23_1298982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98982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9898200"/>
            <w:bookmarkStart w:id="21" w:name="__Fieldmark__25_1298982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2989820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29898200"/>
      <w:bookmarkStart w:id="23" w:name="__Fieldmark__29_12989820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