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na podporu aplikovaného výzkumu ZÉTA (dále jen „program“) předkládá vládě České republiky ke schválení Technologická agentura České republiky (dále jen „TA ČR“). Materiál obsahuje v části III. návrh programu. Návrh se předkládá dle § 5 odst. 2 zákona č. 130/2002 Sb., o podpoře výzkumu, experimentálního vývoje a inovací z veřejných prostředků a o změně některých souvisejících zákonů (zákon o podpoře výzkumu, experimentálního vývoje a inovací), ve znění pozdějších předpisů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je předkládán v souladu s Aktualizovanou Národní politikou výzkumu, vývoje a inovací České republiky na léta 2009 až 2015 s výhledem do roku 2020, schválenou usnesením vlády České republiky ze dne 24. dubna 2013 č. 294 (dále je „Aktualizovaná NP VaVaI“), Národními prioritami orientovaného výzkumu, experimentálního vývoje a inovací, schválenými usnesením vlády České republiky ze dne 19. července 2012 č. 552 (dále jen „Priority“), včetně Implementace národních priorit orientovaného výzkumu, experimentálního vývoje a inovací, schválených usnesením vlády České republiky ze dne 31. července 2013 č. 569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ávrh programu ZÉTA byl již předložen na 302. zasedání Rady pro výzkum, vývoj a inovace (dále jen „RVVI“) dne 27. února 2015. RVVI návrh programu neschválila z důvodu nedostatečných finančních prostředků a konstatovala, že se k této problematice navrátí po ukončení jednání </w:t>
        <w:br/>
        <w:t>o státním rozpočtu na výzkum, vývoj a inovace (dále jen „VaVaI) pro rok 2016. V předkládané verzi materiálu jsou zapracovány připomínky, které TA ČR od RVVI k prvnímu návrhu programu obdržela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je zaměřen na podporu spolupráce akademické sféry a podniků prostřednictvím zapojení posluchačů/posluchaček magisterských a doktorských studijních programů (dále jen “studenti“) a mladých výzkumných pracovníků/pracovnic v aplikovaném výzkumu (dále jen „mladí výzkumní pracovníci“) do 35 let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Cílem programu je zapojení studentů a mladých výzkumných pracovníků do výzkumné a vývojové činnosti směřující k využití výsledků v praxi, zvýšení zájmu studentů a mladých výzkumných pracovníků o projekty s konkrétním praktickým dopadem a podpora takových projektů v akademické sféře obecně s propojením na hospodářskou sféru. Dílčím cílem je podpora vyrovnávání příležitostí mladých pracovníků ve VaVaI - žen a mužů - při řešení projektů aplikovaného výzkumu financovaných tímto programem. Cíle programu pro konkrétní projekty vycházející z jednotlivých oblastí Priorit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odpora v programu bude směrována tam, kde došlo k selhání trhu (dle Nařízení Komise (EU) </w:t>
        <w:br/>
        <w:t>č. 651/2014 ze dne 17. června 2014, kterým se v souladu s články 107 a 108 Smlouvy prohlašují určité kategorie podpory za slučitelné s vnitřním trhem). V tomto případě se jedná o odstranění selhání trhu, kdy je obecně nedostatečné využívání výsledků aplikovaného výzkumu v aplikační sféře. Intervence programu budou zaměřeny na reálnou spolupráci mladých výzkumných pracovníků při řešení konkrétních výzkumných projektů se subjekty z aplikační praxe ve všech oblastech aplikovaného výzkumu. Je žádoucí, aby např. závěrečné práce v rámci vysokoškolského studia byly vypracovávány na upotřebitelná témata, jejichž závěry a výstupy je možné dále rozvíjet a uplatnit v aplikacích. Program reaguje také na fakt, že v roce 2012 v ČR mezi výzkumníky pracovalo jen 27,5 % žen (při přepočtu na celé úvazky ženy představovaly jen 24,7 % výzkumníků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 Zmíněná opatření adekvátně navazují na Aktualizovanou NP VaVaI, která mj. požaduje vytváření podmínek pro větší zastoupení žen ve výzkumu, zapojování vysokoškolských studentů do výzkumu a vývoje, zvyšování uplatnění absolventů magisterských a doktorských studií v inovačních malých a středních podnicích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gramu jde dále zejména o:</w:t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nerovného postavení studentů a mladých výzkumných pracovníků při podávání návrhů projektů v důsledku toho, že nemají odpovídající praxi, publikační a jiné výsledky jako jejich starší kolegové;</w:t>
      </w:r>
    </w:p>
    <w:p>
      <w:pPr>
        <w:pStyle w:val="Normln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tivaci v rámci vysokoškolského studia k řešení projektů navázaných na skutečné potřeby aplikační sféry v České republice; </w:t>
      </w:r>
    </w:p>
    <w:p>
      <w:pPr>
        <w:pStyle w:val="Normln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žnění maximálního soustředění studentů na odbornou práci;</w:t>
      </w:r>
    </w:p>
    <w:p>
      <w:pPr>
        <w:pStyle w:val="Normln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jení kateder či ústavů do projektů navázaných na skutečné potřeby aplikační sféry a tím postupně odstraňovaní bariér mezi aplikační sférou a výzkumnými organizacemi, což je nyní rozpoznáno jako jeden z reálných problémů (v souvislosti se selháním trhu); </w:t>
      </w:r>
    </w:p>
    <w:p>
      <w:pPr>
        <w:pStyle w:val="Normln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ažení skutečných výsledků takového výzkumu, které napomohou zvýšit inovativnost a konkurenceschopnost České republiky;</w:t>
      </w:r>
    </w:p>
    <w:p>
      <w:pPr>
        <w:pStyle w:val="Normln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tavení takových podmínek pro uchazeče a příjemce, které povedou k vyrovnání příležitostí pro muže a ženy v aplikovaném výzkumu.</w:t>
      </w:r>
    </w:p>
    <w:p>
      <w:pPr>
        <w:pStyle w:val="Normlnweb"/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učasně se navrhuje možnost tento program využít pro schémata ERA NET či ERA NET COFUND 7. RP, resp. Horizontu 2020 v oblastech, </w:t>
      </w:r>
      <w:r>
        <w:rPr>
          <w:rFonts w:cs="Arial" w:ascii="Arial" w:hAnsi="Arial"/>
          <w:sz w:val="22"/>
          <w:szCs w:val="22"/>
        </w:rPr>
        <w:t>které jsou v souladu se zaměřením program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Délka trvání programu je navržena na 9 let (2017 – 2025). Veřejná soutěž v aplikovaném výzkumu a experimentálním vývoji a inovacích (dále jen „veřejná soutěž“) bude vyhlášena poprvé v roce 2016 se zahájením poskytování podpory v roce 2017. Následně budou veřejné soutěže vyhlašovány každoročně v letech 2017 - 2021 se zahajováním poskytování podpory v letech 2018 - 2022. V letech 2024 – 2025 budou probíhat aktivity související s vyhodnocením programu po ukončení všech projektů včetně období implementace dosažených výsledků do praxe. Pro roky 2024 - 2025 tedy není uveden požadavek na finanční prostředky ze státního rozpočtu. Minimální délka řešení projektů 12 měsíců, maximální délka 24 měsíců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elkové výdaje na program mají činit 847,2 mil. Kč, z toho výdaje státního rozpočtu 720 mil. Kč. Tyto výdaje jsou na jednotlivé roky po dobu trvání programu rozvrženy v souladu s předpokládaným postupným vyhlašováním jednotlivých veřejných soutěží. Nejvyšší povolená míra podpory na jeden projekt je 85 %. Ve vazbě na zaměření programu se očekává průměrná výše podpory na jeden projekt 2 mil. Kč. Vzhledem k celkovému rozpočtu programu se předpokládá nejméně 140 podpořených projektů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e navrhovaného programu bude mít pozitivní vliv zejména na lepší </w:t>
      </w:r>
      <w:r>
        <w:rPr>
          <w:rFonts w:cs="Arial" w:ascii="Arial" w:hAnsi="Arial"/>
          <w:color w:val="000000"/>
          <w:sz w:val="22"/>
          <w:szCs w:val="22"/>
        </w:rPr>
        <w:t>využití potenciálu budoucích a začínajících mladých výzkumných pracovníků, podporu spolupráce mezi akademickou sférou (výzkumnými organizacemi) a aplikační sférou, dosažení výsledků aplikovaného výzkumu, které pomohou zvýšit konkurenceschopnost České republik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ýdaje státního rozpočtu na program budou v příslušných letech součástí návrhů výdajů státního rozpočtu na podporu výzkumu, vývoje a inovací. Výdaje na realizaci programu budou uplatňovány v závislosti na možnostech státního rozpočtu v návrhu výdajů na výzkum, vývoj a inovace na příslušná období. Návrh programu nemá dopad na ostatní veřejné rozpočty, na sociální oblast, na životní prostředí a má pozitivní dopad na rovné postavení mužů a žen. Nástroje podpory uplatněné v programu nejsou používány v žádném programu národním ani z EU fondů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 meziresortního připomínkového řízení byl materiál rozeslán </w:t>
      </w:r>
      <w:r>
        <w:rPr>
          <w:rFonts w:cs="Arial" w:ascii="Arial" w:hAnsi="Arial"/>
          <w:i/>
          <w:sz w:val="22"/>
          <w:szCs w:val="22"/>
        </w:rPr>
        <w:t>bude doplněno</w:t>
      </w:r>
      <w:r>
        <w:rPr>
          <w:rFonts w:cs="Arial" w:ascii="Arial" w:hAnsi="Arial"/>
          <w:sz w:val="22"/>
          <w:szCs w:val="22"/>
        </w:rPr>
        <w:t xml:space="preserve"> 2015 s termínem zaslání připomínek do </w:t>
      </w:r>
      <w:r>
        <w:rPr>
          <w:rFonts w:cs="Arial" w:ascii="Arial" w:hAnsi="Arial"/>
          <w:i/>
          <w:sz w:val="22"/>
          <w:szCs w:val="22"/>
        </w:rPr>
        <w:t>bude doplněno</w:t>
      </w:r>
      <w:r>
        <w:rPr>
          <w:rFonts w:cs="Arial" w:ascii="Arial" w:hAnsi="Arial"/>
          <w:sz w:val="22"/>
          <w:szCs w:val="22"/>
        </w:rPr>
        <w:t xml:space="preserve"> 2015. V termínu byly doručeny připomínky z </w:t>
      </w:r>
      <w:r>
        <w:rPr>
          <w:rFonts w:cs="Arial" w:ascii="Arial" w:hAnsi="Arial"/>
          <w:i/>
          <w:sz w:val="22"/>
          <w:szCs w:val="22"/>
        </w:rPr>
        <w:t>bude doplněno</w:t>
      </w:r>
      <w:r>
        <w:rPr>
          <w:rFonts w:cs="Arial" w:ascii="Arial" w:hAnsi="Arial"/>
          <w:sz w:val="22"/>
          <w:szCs w:val="22"/>
        </w:rPr>
        <w:t> připomínkových míst. Vypořádání výsledků meziresortního připomínkového řízení je uvedeno v části IV. předkládaného materiálu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Zdroj: ČSÚ, Ukazatele výzkumu a vývo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color w:val="00000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Radka Bezděkovská</dc:creator>
  <dc:description/>
  <cp:keywords/>
  <dc:language>en-US</dc:language>
  <cp:lastModifiedBy>Nováková Marta</cp:lastModifiedBy>
  <cp:lastPrinted>2004-05-12T12:49:00Z</cp:lastPrinted>
  <dcterms:modified xsi:type="dcterms:W3CDTF">2015-12-31T09:46:00Z</dcterms:modified>
  <cp:revision>2</cp:revision>
  <dc:subject/>
  <dc:title>"[Klepněte sem a vložte římské číslo dle čísla na obálce</dc:title>
</cp:coreProperties>
</file>