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února 2016 č. 13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árodní politice výzkumu, vývoje a inovací České republiky na léta 2016 – 2020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>
          <w:lang w:val="en-US"/>
        </w:rPr>
        <w:t xml:space="preserve">Národní politiku výzkumu, vývoje a inovací České republiky na léta 2016 – 2020, obsaženou v části III materiálu </w:t>
      </w:r>
      <w:r>
        <w:rPr/>
        <w:t xml:space="preserve">čj. 137/16 </w:t>
      </w:r>
      <w:r>
        <w:rPr>
          <w:lang w:val="en-US"/>
        </w:rPr>
        <w:t>(dále jen „Národní politika“)</w:t>
      </w:r>
      <w:r>
        <w:rPr/>
        <w:t>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 pro vědu, výzkum a inovace a předsedovi Rady pro výzkum, vývoj a inovace, vedoucím ostatních ústředních orgánů státní správy, kteří jsou poskytovateli státní podpory výzkumu, vývoje a inovací, vedoucím ostatních ústředních orgánů státní správy odpovědných za výzkum a vývoj v oblasti svých působností, předsedovi Akademie věd České republiky, předsedkyni Technologické agentury České republiky a předsedovi Grantové agentury České republiky realizovat Národní politiku a zajistit plnění cílů a opatření z ní vyplývajících podle aktuálních možností státního rozpočtu České republiky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ístopředsedovi vlády pro vědu, výzkum a inovace a předsedovi Rady pro výzkum, vývoj a inovace předložit vládě 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ávu o hodnocení plnění opatření Národní politiky do 31. prosince 2018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aktualizovanou Národní politiku do 31. prosince 202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místopředseda vlády pro vědu, výzkum a inovac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a předseda Rady pro výzkum, vývoj a inovace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vedoucí ostatních ústředních orgánů státní správy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předsedové Akademie věd České republiky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Grantové agentury České republiky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předsedkyně Technologické agentury České republiky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 w:cs="Times New Roman"/>
      <w:b w:val="false"/>
      <w:sz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6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7:00Z</dcterms:created>
  <dc:creator>Úřad vlády ČR</dc:creator>
  <dc:description/>
  <dc:language>en-US</dc:language>
  <cp:lastModifiedBy>Bártová Milada</cp:lastModifiedBy>
  <cp:lastPrinted>2016-02-19T11:46:00Z</cp:lastPrinted>
  <dcterms:modified xsi:type="dcterms:W3CDTF">2016-02-25T12:37:00Z</dcterms:modified>
  <cp:revision>2</cp:revision>
  <dc:subject/>
  <dc:title>VLÁDA ČESKÉ REPUBLIKY</dc:title>
</cp:coreProperties>
</file>