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55165421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55165421"/>
      <w:bookmarkStart w:id="1" w:name="__Fieldmark__4_65516542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5516542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55165421"/>
            <w:bookmarkStart w:id="3" w:name="__Fieldmark__7_65516542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5516542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55165421"/>
            <w:bookmarkStart w:id="5" w:name="__Fieldmark__9_65516542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5516542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55165421"/>
            <w:bookmarkStart w:id="7" w:name="__Fieldmark__11_65516542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5516542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55165421"/>
            <w:bookmarkStart w:id="9" w:name="__Fieldmark__13_65516542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5516542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55165421"/>
            <w:bookmarkStart w:id="11" w:name="__Fieldmark__15_65516542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5516542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55165421"/>
            <w:bookmarkStart w:id="13" w:name="__Fieldmark__17_65516542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5516542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55165421"/>
            <w:bookmarkStart w:id="15" w:name="__Fieldmark__19_65516542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5516542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55165421"/>
            <w:bookmarkStart w:id="17" w:name="__Fieldmark__21_65516542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551654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55165421"/>
            <w:bookmarkStart w:id="19" w:name="__Fieldmark__23_65516542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5516542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55165421"/>
            <w:bookmarkStart w:id="21" w:name="__Fieldmark__25_65516542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5516542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55165421"/>
      <w:bookmarkStart w:id="23" w:name="__Fieldmark__29_65516542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