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70/2016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"Koncepce výzkumu, vývoje a inovací v rezortu dopravy do roku 2030"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otřeba vytvořit stabilní a transparentní rámec pro podporu výzkumu, vývoje a inovací v oblasti dopravy v souladu s potřebami Ministerstva dopravy a pod jeho vedením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53190178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531901786"/>
            <w:bookmarkStart w:id="1" w:name="__Fieldmark__6_253190178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53190178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531901786"/>
            <w:bookmarkStart w:id="3" w:name="__Fieldmark__8_253190178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53190178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531901786"/>
            <w:bookmarkStart w:id="5" w:name="__Fieldmark__10_253190178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53190178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531901786"/>
            <w:bookmarkStart w:id="7" w:name="__Fieldmark__12_253190178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531901786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531901786"/>
            <w:bookmarkStart w:id="9" w:name="__Fieldmark__14_253190178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53190178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531901786"/>
            <w:bookmarkStart w:id="11" w:name="__Fieldmark__16_253190178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53190178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531901786"/>
            <w:bookmarkStart w:id="13" w:name="__Fieldmark__18_253190178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53190178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531901786"/>
            <w:bookmarkStart w:id="15" w:name="__Fieldmark__20_253190178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53190178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531901786"/>
            <w:bookmarkStart w:id="17" w:name="__Fieldmark__22_253190178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53190178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531901786"/>
            <w:bookmarkStart w:id="19" w:name="__Fieldmark__24_253190178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53190178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531901786"/>
            <w:bookmarkStart w:id="21" w:name="__Fieldmark__26_253190178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59:00Z</dcterms:created>
  <dc:creator>zivcovap</dc:creator>
  <dc:description/>
  <cp:keywords/>
  <dc:language>en-US</dc:language>
  <cp:lastModifiedBy>Krištofíková Olga Ing.</cp:lastModifiedBy>
  <cp:lastPrinted>2014-05-20T17:09:00Z</cp:lastPrinted>
  <dcterms:modified xsi:type="dcterms:W3CDTF">2016-07-29T07:45:00Z</dcterms:modified>
  <cp:revision>3</cp:revision>
  <dc:subject/>
  <dc:title>Č</dc:title>
</cp:coreProperties>
</file>