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programu aplikovaného výzkumu a experimentálního vývoje „Doprava bezpečná, efektivní a šetrná k životnímu prostředí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67539413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675394137"/>
      <w:bookmarkStart w:id="1" w:name="__Fieldmark__2_67539413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675394137"/>
            <w:enabled/>
            <w:ddList>
              <w:result w:val="0"/>
              <w:listEntry w:val="souhlasí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675394137"/>
      <w:bookmarkStart w:id="3" w:name="__Fieldmark__3_675394137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že </w:t>
      </w:r>
      <w:r>
        <w:rPr>
          <w:rFonts w:cs="Arial" w:ascii="Arial" w:hAnsi="Arial"/>
          <w:bCs/>
          <w:sz w:val="22"/>
          <w:szCs w:val="22"/>
        </w:rPr>
        <w:t>Ministerstvo dopravy bude od roku 2018 poskytovatelem účelové podpory ve smyslu zákona č. 130/2002 Sb., o podpoře výzkumu, experimentálního vývoje a inovací z veřejných prostředků a o změně některých souvisejících zákonů (zákon o podpoře výzkumu, experimentálního vývoje a inovací), v platném znění (dále jen „účelová podpora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675394137"/>
            <w:enabled/>
            <w:ddList>
              <w:result w:val="0"/>
              <w:listEntry w:val="I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675394137"/>
      <w:bookmarkStart w:id="5" w:name="__Fieldmark__4_675394137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675394137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675394137"/>
      <w:bookmarkStart w:id="7" w:name="__Fieldmark__5_675394137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 dopravního aplikovaného výzkumu s názvem „Doprava bezpečná, efektivní a šetrná k životnímu prostředí“, který je uveden v části III. spisu (dále jen „Program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</w:r>
      <w:r>
        <w:fldChar w:fldCharType="begin">
          <w:ffData>
            <w:name w:val="__Fieldmark__6_675394137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675394137"/>
      <w:bookmarkStart w:id="9" w:name="__Fieldmark__6_675394137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, aby ve spolupráci s místopředsedou vlády pro vědu, výzkum a inovace zajistit realizaci Program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ovi vlády a ministru financí, místopředsedovi vlády pro vědu, výzkum a inovace a ministru dopravy zajistit finanční zabezpečení Program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7_67539413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0" w:name="__Fieldmark__7_675394137"/>
      <w:bookmarkStart w:id="11" w:name="__Fieldmark__7_675394137"/>
      <w:bookmarkEnd w:id="1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místopředseda vlády a ministr finan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předseda vlády pro vědu, výzkum a inovac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Mang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9:00Z</dcterms:created>
  <dc:creator>Úřad vlády ČR</dc:creator>
  <dc:description/>
  <cp:keywords/>
  <dc:language>en-US</dc:language>
  <cp:lastModifiedBy>Krištofíková Olga Ing.</cp:lastModifiedBy>
  <cp:lastPrinted>2016-07-29T12:22:00Z</cp:lastPrinted>
  <dcterms:modified xsi:type="dcterms:W3CDTF">2016-07-29T10:22:00Z</dcterms:modified>
  <cp:revision>5</cp:revision>
  <dc:subject/>
  <dc:title>VLÁDA ČESKÉ REPUBLIKY</dc:title>
</cp:coreProperties>
</file>