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636577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63657727"/>
            <w:bookmarkStart w:id="1" w:name="__Fieldmark__6_176365772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636577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63657727"/>
            <w:bookmarkStart w:id="3" w:name="__Fieldmark__8_17636577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636577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63657727"/>
            <w:bookmarkStart w:id="5" w:name="__Fieldmark__10_17636577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6365772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63657727"/>
            <w:bookmarkStart w:id="7" w:name="__Fieldmark__12_17636577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6365772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63657727"/>
            <w:bookmarkStart w:id="9" w:name="__Fieldmark__14_17636577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636577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63657727"/>
            <w:bookmarkStart w:id="11" w:name="__Fieldmark__16_17636577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636577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63657727"/>
            <w:bookmarkStart w:id="13" w:name="__Fieldmark__18_17636577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636577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63657727"/>
            <w:bookmarkStart w:id="15" w:name="__Fieldmark__20_17636577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636577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63657727"/>
            <w:bookmarkStart w:id="17" w:name="__Fieldmark__22_17636577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6365772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63657727"/>
            <w:bookmarkStart w:id="19" w:name="__Fieldmark__24_17636577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6365772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63657727"/>
            <w:bookmarkStart w:id="21" w:name="__Fieldmark__26_17636577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