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ávrh na obeslání zasedání Rady Evropské kosmické agentury na ministerské úrovni, které se uskuteční 1. a 2. prosince 2016 v Luzer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3028528561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028528561"/>
      <w:bookmarkStart w:id="1" w:name="__Fieldmark__2_302852856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028528561"/>
            <w:enabled/>
            <w:ddList>
              <w:result w:val="0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3028528561"/>
      <w:bookmarkStart w:id="3" w:name="__Fieldmark__3_3028528561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obesláním zasedání Rady Evropské kosmické agentury (dále jen „ESA“) na ministerské úrovni, které se uskuteční 1. a 2. prosince 2016 v Luzernu (dále jen „Rada ESA na ministerské úrovni 2016“);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4_3028528561"/>
            <w:enabled/>
            <w:ddList>
              <w:result w:val="0"/>
              <w:listEntry w:val="II.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3028528561"/>
      <w:bookmarkStart w:id="5" w:name="__Fieldmark__4_3028528561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3028528561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3028528561"/>
      <w:bookmarkStart w:id="7" w:name="__Fieldmark__5_3028528561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dát pro jednání delegace České republiky (dále jen „ČR“) na zasedání Rady ESA na ministerské úrovni 2016 (dále jen „Mandát“), obsažený v příloze tohoto usnesení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6_3028528561"/>
            <w:enabled/>
            <w:ddList>
              <w:result w:val="0"/>
              <w:listEntry w:val="III."/>
              <w:listEntry w:val="IV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3028528561"/>
      <w:bookmarkStart w:id="9" w:name="__Fieldmark__6_3028528561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3028528561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3028528561"/>
      <w:bookmarkStart w:id="11" w:name="__Fieldmark__7_3028528561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inistru dopravy sestavit delegaci ČR na zasedání Rady ESA na ministerské úrovni 2016 a jednat na něm v souladu s Mandátem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8_3028528561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2" w:name="__Fieldmark__8_3028528561"/>
      <w:bookmarkStart w:id="13" w:name="__Fieldmark__8_3028528561"/>
      <w:bookmarkEnd w:id="13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28:00Z</dcterms:created>
  <dc:creator>Úřad vlády ČR</dc:creator>
  <dc:description/>
  <cp:keywords/>
  <dc:language>en-US</dc:language>
  <cp:lastModifiedBy>Kobera Václav JUDr.</cp:lastModifiedBy>
  <cp:lastPrinted>2015-07-10T15:54:00Z</cp:lastPrinted>
  <dcterms:modified xsi:type="dcterms:W3CDTF">2016-09-07T11:46:00Z</dcterms:modified>
  <cp:revision>4</cp:revision>
  <dc:subject/>
  <dc:title>VLÁDA ČESKÉ REPUBLIKY</dc:title>
</cp:coreProperties>
</file>