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Předkládací zpráva pro vládu</w:t>
      </w:r>
    </w:p>
    <w:p>
      <w:pPr>
        <w:pStyle w:val="Normal"/>
        <w:spacing w:before="60" w:after="0"/>
        <w:jc w:val="both"/>
        <w:rPr>
          <w:b/>
          <w:b/>
          <w:u w:val="single"/>
        </w:rPr>
      </w:pPr>
      <w:r>
        <w:rPr/>
        <w:t>Ministerstvo dopravy (MD) předkládá návrh na obeslání zasedání Rady Evropské kosmické agentury (ESA) na ministerské úrovni, které se uskuteční 1. a 2. prosince 2016 v Luzernu.</w:t>
      </w:r>
    </w:p>
    <w:p>
      <w:pPr>
        <w:pStyle w:val="Normal"/>
        <w:spacing w:before="60" w:after="0"/>
        <w:jc w:val="both"/>
        <w:rPr/>
      </w:pPr>
      <w:r>
        <w:rPr/>
        <w:t>ESA je mezivládní organizace zřízená v roce 1975, jejímž účelem je zajišťovat a podporovat spolupráci mezi evropskými státy v oblasti kosmického výzkumu a technologií za výlučně mírovými účely a jejich kosmických aplikací s úmyslem jejich využití pro vědecké účely a pro funkční systémy kosmických aplikací. ESA je především agenturou pro průmyslovou realizaci kosmických projektů. Z tohoto pohledu je klíčovým hráčem v kosmických projektech v Evropě s velkým světovým renomé. ESA připravuje a realizuje svoji dlouhodobou kosmickou politiku prostřednictvím svých programů a své průmyslové politiky. ESA koordinuje a podporuje globální konkurenceschopnost evropského průmyslu, a to koordinováním evropských a národních kosmických programů a prostřednictvím svých programů, udržováním a rozvíjením kosmických technologií a stimulováním racionalizace a rozvoje průmyslové struktury odpovídající požadavkům trhu.</w:t>
      </w:r>
    </w:p>
    <w:p>
      <w:pPr>
        <w:pStyle w:val="Normal"/>
        <w:spacing w:before="60" w:after="0"/>
        <w:jc w:val="both"/>
        <w:rPr/>
      </w:pPr>
      <w:r>
        <w:rPr/>
        <w:t>V současné době ESA čítá 22 členských států a Kanadu, jakožto přidružený stát. ČR se stala 18. členským státem ESA dne 12. 11. 2008.</w:t>
      </w:r>
    </w:p>
    <w:p>
      <w:pPr>
        <w:pStyle w:val="Normal"/>
        <w:spacing w:before="60" w:after="0"/>
        <w:jc w:val="both"/>
        <w:rPr/>
      </w:pPr>
      <w:r>
        <w:rPr/>
        <w:t>Rada ESA je nejvyšší orgán ESA. Schází se pravidelně asi pětkrát ročně na delegátské úrovni a v několikaletých intervalech na ministerské úrovni. Příští Rada ESA na ministerské úrovni se uskuteční ve dnech 1. a 2. prosince 2016 v Luzernu. Na této radě se jednotlivé členské státy budou nově zavazovat k účasti na volitelných programech ESA a dále budou schvalovat předložené rezoluce.</w:t>
      </w:r>
    </w:p>
    <w:p>
      <w:pPr>
        <w:pStyle w:val="Normal"/>
        <w:spacing w:before="60" w:after="0"/>
        <w:jc w:val="both"/>
        <w:rPr/>
      </w:pPr>
      <w:r>
        <w:rPr/>
        <w:t>Dle usnesení vlády z 20. dubna 2011, č. 282, je ministr dopravy generálně pověřen zastupovat ČR vůči ESA na nejvyšší úrovni (tj. zejména právě na Radě ESA na ministerské úrovni) a  činit tedy i potřebné úkony s tím spojené, jako sestavit delegaci ČR či případně pověřit vedením delegace ČR jinou osobu.</w:t>
      </w:r>
    </w:p>
    <w:p>
      <w:pPr>
        <w:pStyle w:val="Normal"/>
        <w:spacing w:before="60" w:after="0"/>
        <w:jc w:val="both"/>
        <w:rPr/>
      </w:pPr>
      <w:r>
        <w:rPr/>
        <w:t>S ohledem na výše uvedené navrhujeme, aby vláda souhlasila s obesláním zasedání Rady ESA na ministerské úrovni, které se uskuteční 1. a 2. prosince 2016 v Luzernu. Dále vládě předkládáme ke schválení mandát pro jednání delegace ČR, který se zaměřuje primárně na tyto problematiky: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Závazky na volitelné programy ESA</w:t>
      </w:r>
    </w:p>
    <w:p>
      <w:pPr>
        <w:pStyle w:val="Normal"/>
        <w:spacing w:before="60" w:after="0"/>
        <w:jc w:val="both"/>
        <w:rPr/>
      </w:pPr>
      <w:r>
        <w:rPr/>
        <w:t xml:space="preserve">Tento materiál je závislý na schválení navýšení hladiny financování příspěvků na volitelné programy ESA blízkých průmyslovým cílům o 245 mil. Kč ročně na celkem 555 mil. Kč ročně – viz paralelně předkládaný materiál MD s názvem „Zpráva o průběžném hodnocení plnění Národního kosmického plánu 2014 – 2019“, č.j. 24/2016-710-ESA. </w:t>
      </w:r>
    </w:p>
    <w:p>
      <w:pPr>
        <w:pStyle w:val="Normal"/>
        <w:spacing w:before="60" w:after="0"/>
        <w:jc w:val="both"/>
        <w:rPr/>
      </w:pPr>
      <w:r>
        <w:rPr/>
        <w:t>V rámci této hladiny financování ročních příspěvků navrhujeme, aby se ČR v návaznosti na NKP 2014 zavázala k účasti na následujících volitelných programech ESA blízkých průmyslovým cílům: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European Earth Watch Programme – Investing In Industrial Innovation (InCubed) Element ve výši 0,5 mil. € v cenách roku 2016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Advanced Research in Telecommunications Systems (ARTES) Core Competitiveness Programme (C2) ve výši 12,2 mil. € v cenách roku 2016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Public Private Partnership (PPP) ve výši 15 mil. € v cenách roku 2016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Integrated Application Promotion (IAP) ve výši 1,05 mil. € v cenách roku 2016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Opportunity Programmes ve výši 4,75 mil. € v cenách roku 2016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Navigation Innovation and Support Programme (NAVISP) ve výši 1 mil. € v cenách roku 2016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Future Launchers Preparatory Programme (FLPP) ve výši 4 mil. € v cenách roku 2016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Programme for Ariane and Vega Development ve výši 6 mil. € v cenách roku 2016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  <w:t>General Support Technology Programme (GSTP) ve výši 15 mil. € v cenách roku 2016.</w:t>
      </w:r>
    </w:p>
    <w:p>
      <w:pPr>
        <w:pStyle w:val="Normal"/>
        <w:spacing w:before="60" w:after="0"/>
        <w:jc w:val="both"/>
        <w:rPr/>
      </w:pPr>
      <w:r>
        <w:rPr/>
        <w:t>Tyto závazky by ČR začala poměrně splácet od roku 2017.</w:t>
      </w:r>
    </w:p>
    <w:p>
      <w:pPr>
        <w:pStyle w:val="Normal"/>
        <w:spacing w:before="60" w:after="0"/>
        <w:jc w:val="both"/>
        <w:rPr/>
      </w:pPr>
      <w:r>
        <w:rPr>
          <w:highlight w:val="yellow"/>
        </w:rPr>
        <w:t>Pokud jde o volitelné programy z oblasti výzkumu a vývoje, MD navrhuje, aby MŠMT v rámci svého rozpočtu na mezinárodní spolupráci ve výzkumu a vývoji navýšila současnou hladinu financování tak, aby se ČR mohla dále zavázat k účasti na následujících volitelných programech z oblasti výzkumu a vývoje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highlight w:val="yellow"/>
        </w:rPr>
      </w:pPr>
      <w:r>
        <w:rPr>
          <w:highlight w:val="yellow"/>
        </w:rPr>
        <w:t>Earth Observation Envelope Programme – Fifth Period (EOEP-5) ve výši 5 mil. € v cenách roku 2016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highlight w:val="yellow"/>
        </w:rPr>
      </w:pPr>
      <w:r>
        <w:rPr>
          <w:highlight w:val="yellow"/>
        </w:rPr>
        <w:t>European Exploration Envelope Programme (E3P) ve výši 3 mil. € v cenách roku 2016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highlight w:val="yellow"/>
        </w:rPr>
      </w:pPr>
      <w:r>
        <w:rPr>
          <w:highlight w:val="yellow"/>
        </w:rPr>
        <w:t>Space Situational Awareness Programme (SSA) ve výši 2 mil. € v cenách roku 2016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highlight w:val="yellow"/>
        </w:rPr>
      </w:pPr>
      <w:r>
        <w:rPr>
          <w:highlight w:val="yellow"/>
        </w:rPr>
        <w:t>Programme for the Development of Scientific Experiments (PRODEX) ve výši 18 mil. € v běžných cenách.</w:t>
      </w:r>
    </w:p>
    <w:p>
      <w:pPr>
        <w:pStyle w:val="Normal"/>
        <w:spacing w:before="60" w:after="0"/>
        <w:jc w:val="both"/>
        <w:rPr>
          <w:highlight w:val="yellow"/>
        </w:rPr>
      </w:pPr>
      <w:r>
        <w:rPr>
          <w:highlight w:val="yellow"/>
        </w:rPr>
        <w:t>Tyto závazky by ČR začala poměrně splácet od roku 2017. U programu PRODEX by od 2017 do 2020 došlo k navýšení stávajícího příspěvku o 1,5 mil. € ročně a od 2021 do 2024 by příspěvek činil 3 mil. € ročně.</w:t>
      </w:r>
    </w:p>
    <w:p>
      <w:pPr>
        <w:pStyle w:val="Normal"/>
        <w:spacing w:before="60" w:after="0"/>
        <w:jc w:val="both"/>
        <w:rPr>
          <w:b/>
          <w:b/>
          <w:caps/>
          <w:color w:val="FF0000"/>
        </w:rPr>
      </w:pPr>
      <w:r>
        <w:rPr>
          <w:b/>
          <w:color w:val="FF0000"/>
          <w:highlight w:val="yellow"/>
        </w:rPr>
        <w:t xml:space="preserve">KOMENTÁŘ: </w:t>
      </w:r>
      <w:r>
        <w:rPr>
          <w:b/>
          <w:caps/>
          <w:color w:val="FF0000"/>
          <w:highlight w:val="yellow"/>
        </w:rPr>
        <w:t>Tento návrh MD bude muset MŠMT při dalším projednávání materiálu potvrdit, upravit či vyvrátit.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bCs/>
          <w:i/>
        </w:rPr>
        <w:t>Rezoluce</w:t>
      </w:r>
    </w:p>
    <w:p>
      <w:pPr>
        <w:pStyle w:val="Normal"/>
        <w:spacing w:before="60" w:after="0"/>
        <w:jc w:val="both"/>
        <w:rPr/>
      </w:pPr>
      <w:r>
        <w:rPr/>
        <w:t xml:space="preserve">ESA na Radu ESA na ministerské úrovni předkládá i návrhy Kosmické strategie pro Evropu, Resoluce dlouhodobého směřování ESA, tj. dlouhodobý plán ESA s výhledem 15-20 let, řešící zejm. otázky rozšiřování ESA, Financování kosmodromu ESA v Kourou a Resoluce k výši povinných příspěvků. </w:t>
      </w:r>
    </w:p>
    <w:p>
      <w:pPr>
        <w:pStyle w:val="Normal"/>
        <w:spacing w:before="60" w:after="0"/>
        <w:jc w:val="both"/>
        <w:rPr/>
      </w:pPr>
      <w:r>
        <w:rPr/>
        <w:t>Předpokládá se, že návrhy rezolucí bude Rada ESA na delegátské úrovni projednávat až do konce listopadu 2016 a že stávající návrhy se budou výrazně měnit. Z tohoto důvodu k návrhům rezolucí není zatím možné vypracovat konečnou pozici ČR. Konečná pozice ČR k návrhům rezolucí bude proto předložena ke schválení Koordinační radě ministra dopravy pro kosmické aktivity zřízené v souladu s usnesením vlády z 20. 4. 2011, č. 282, ve které jsou z pozice stálých členů zastoupeny MD, MŠMT, MPO, MŽP, Ministerstvo zahraničních věcí, Ministerstvo obrany a Úřad vlády ČR na úrovni náměstků.</w:t>
      </w:r>
    </w:p>
    <w:p>
      <w:pPr>
        <w:pStyle w:val="Normal"/>
        <w:spacing w:before="60" w:after="0"/>
        <w:jc w:val="both"/>
        <w:rPr/>
      </w:pPr>
      <w:r>
        <w:rPr/>
        <w:t>Předkládaný materiál má dopad na státní rozpočet. Tento dopad je nicméně řešen v paralelně předkládaném materiálu MD s názvem „Zpráva o průběžném hodnocení plnění Národního kosmického plánu 2014 – 2019“, č.j. 24/2016-710-ESA.</w:t>
      </w:r>
    </w:p>
    <w:p>
      <w:pPr>
        <w:pStyle w:val="Normal"/>
        <w:spacing w:before="60" w:after="0"/>
        <w:jc w:val="both"/>
        <w:rPr/>
      </w:pPr>
      <w:r>
        <w:rPr/>
        <w:t>Předkládaný materiál nemá vliv na rovné příležitosti mužů a žen.</w:t>
      </w:r>
    </w:p>
    <w:p>
      <w:pPr>
        <w:pStyle w:val="Normal"/>
        <w:spacing w:before="60" w:after="0"/>
        <w:jc w:val="both"/>
        <w:rPr/>
      </w:pPr>
      <w:r>
        <w:rPr/>
        <w:t xml:space="preserve">Předkládaný materiál nemá vliv na životní prostředí. </w:t>
      </w:r>
    </w:p>
    <w:p>
      <w:pPr>
        <w:pStyle w:val="Normal"/>
        <w:spacing w:before="60" w:after="0"/>
        <w:jc w:val="both"/>
        <w:rPr/>
      </w:pPr>
      <w:r>
        <w:rPr/>
        <w:t>Předkládaný materiál je předkládán bez rozporu/s rozporem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59:00Z</dcterms:created>
  <dc:creator>Fridrich Michal, Mgr.;710;225131657</dc:creator>
  <dc:description/>
  <cp:keywords/>
  <dc:language>en-US</dc:language>
  <cp:lastModifiedBy>Kobera Václav JUDr.</cp:lastModifiedBy>
  <cp:lastPrinted>2016-07-21T15:30:00Z</cp:lastPrinted>
  <dcterms:modified xsi:type="dcterms:W3CDTF">2016-09-07T12:19:00Z</dcterms:modified>
  <cp:revision>16</cp:revision>
  <dc:subject/>
  <dc:title>III</dc:title>
</cp:coreProperties>
</file>