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4625513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46255138"/>
      <w:bookmarkStart w:id="1" w:name="__Fieldmark__4_154625513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462551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46255138"/>
            <w:bookmarkStart w:id="3" w:name="__Fieldmark__7_15462551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462551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46255138"/>
            <w:bookmarkStart w:id="5" w:name="__Fieldmark__9_15462551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462551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46255138"/>
            <w:bookmarkStart w:id="7" w:name="__Fieldmark__11_15462551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4625513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46255138"/>
            <w:bookmarkStart w:id="9" w:name="__Fieldmark__13_15462551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4625513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46255138"/>
            <w:bookmarkStart w:id="11" w:name="__Fieldmark__15_15462551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462551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46255138"/>
            <w:bookmarkStart w:id="13" w:name="__Fieldmark__17_15462551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462551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46255138"/>
            <w:bookmarkStart w:id="15" w:name="__Fieldmark__19_15462551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462551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46255138"/>
            <w:bookmarkStart w:id="17" w:name="__Fieldmark__21_15462551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462551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46255138"/>
            <w:bookmarkStart w:id="19" w:name="__Fieldmark__23_15462551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462551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46255138"/>
            <w:bookmarkStart w:id="21" w:name="__Fieldmark__25_154625513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4625513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46255138"/>
      <w:bookmarkStart w:id="23" w:name="__Fieldmark__29_154625513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