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374948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37494826"/>
      <w:bookmarkStart w:id="1" w:name="__Fieldmark__4_34374948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374948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37494826"/>
            <w:bookmarkStart w:id="3" w:name="__Fieldmark__7_34374948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374948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37494826"/>
            <w:bookmarkStart w:id="5" w:name="__Fieldmark__9_34374948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374948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37494826"/>
            <w:bookmarkStart w:id="7" w:name="__Fieldmark__11_34374948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374948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37494826"/>
            <w:bookmarkStart w:id="9" w:name="__Fieldmark__13_34374948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374948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37494826"/>
            <w:bookmarkStart w:id="11" w:name="__Fieldmark__15_34374948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374948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37494826"/>
            <w:bookmarkStart w:id="13" w:name="__Fieldmark__17_34374948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374948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37494826"/>
            <w:bookmarkStart w:id="15" w:name="__Fieldmark__19_34374948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374948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37494826"/>
            <w:bookmarkStart w:id="17" w:name="__Fieldmark__21_34374948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374948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37494826"/>
            <w:bookmarkStart w:id="19" w:name="__Fieldmark__23_34374948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374948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37494826"/>
            <w:bookmarkStart w:id="21" w:name="__Fieldmark__25_34374948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37494826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37494826"/>
      <w:bookmarkStart w:id="23" w:name="__Fieldmark__29_343749482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