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5. prosince 2016 č. 107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>
          <w:bCs/>
        </w:rPr>
        <w:t xml:space="preserve">ke </w:t>
      </w:r>
      <w:r>
        <w:rPr>
          <w:rFonts w:eastAsia="Arial"/>
        </w:rPr>
        <w:t>Kontrolnímu závěru Nejvyššího kontrolního úřadu z kontrolní akce č. 15/27 Peněžní prostředky státu určené na účelovou podporu výzkumu a vývoje prostřednictvím rozpočtové kapitoly Technologická agentura České republ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/>
        <w:t xml:space="preserve">Kontrolní závěr Nejvyššího kontrolního úřadu z kontrolní akce </w:t>
      </w:r>
      <w:r>
        <w:rPr>
          <w:rFonts w:eastAsia="Arial"/>
        </w:rPr>
        <w:t>č. 15/27 Peněžní prostředky státu určené na účelovou podporu výzkumu a vývoje prostřednictvím rozpočtové kapitoly Technologická agentura České republiky, obsažený v části III materiálu čj. 1268/16 (dále jen „Kontrolní závěr“)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>
          <w:rFonts w:eastAsia="Arial"/>
        </w:rPr>
        <w:t>stanovisko Technologické agentury České republiky ke Kontrolnímu závěru, obsažené v části III materiálu čj. 1268/16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>
          <w:rFonts w:eastAsia="Arial"/>
        </w:rPr>
        <w:t>stanovisko Úřadu vlády ke stanovisku Technologické agentury České republiky ke Kontrolnímu závěru, obsažené v části III materiálu čj. 1268/16;</w:t>
      </w:r>
    </w:p>
    <w:p>
      <w:pPr>
        <w:pStyle w:val="Styl1"/>
        <w:numPr>
          <w:ilvl w:val="0"/>
          <w:numId w:val="3"/>
        </w:numPr>
        <w:suppressAutoHyphens w:val="true"/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"/>
        <w:numPr>
          <w:ilvl w:val="0"/>
          <w:numId w:val="8"/>
        </w:numPr>
        <w:suppressAutoHyphens w:val="true"/>
        <w:rPr>
          <w:b/>
          <w:b/>
        </w:rPr>
      </w:pPr>
      <w:r>
        <w:rPr/>
        <w:t>místopředsedovi vlády pro vědu, výzkum a inovace a předsedovi Technologické agentury České republiky vyhodnocovat opatření obsažená ve stanovisku uvedeném bodě I/2 tohoto usnesení a informovat vládu o jejich plnění do 31. prosince 2017,</w:t>
      </w:r>
    </w:p>
    <w:p>
      <w:pPr>
        <w:pStyle w:val="Styl1"/>
        <w:numPr>
          <w:ilvl w:val="0"/>
          <w:numId w:val="6"/>
        </w:numPr>
        <w:suppressAutoHyphens w:val="true"/>
        <w:rPr/>
      </w:pPr>
      <w:r>
        <w:rPr/>
        <w:t>1. místopředsedovi vlády pro ekonomiku a ministru financí v součinnosti                           s m</w:t>
      </w:r>
      <w:r>
        <w:rPr>
          <w:bCs/>
        </w:rPr>
        <w:t>ístopředsedou vlády pro vědu, výzkum a inovace</w:t>
      </w:r>
      <w:r>
        <w:rPr/>
        <w:t xml:space="preserve"> zohlednit výsledky Kontrolního závěru při navýšení personální kapacity v souvislosti s optimalizací činností Technologické agentury České republiky a návazně na Koncepci rozvoje Technologické agentury České republiky projednané Radou pro výzkum, vývoj a inovace na 313. zasedání dne 26. února 2016. Rozsah personálních změn a případné navýšení personálních kapacit bude vycházet ze závěrů personálního auditu, který Technologická agentura České republiky projedná s místopředsedou vlády pro vědu, výzkum a inovace do 15. prosince 2016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535550243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535550243"/>
      <w:bookmarkStart w:id="1" w:name="__Fieldmark__0_535550243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,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ístopředseda vlády pro vědu, výzkum a inovace,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Technologické agentury České republiky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32:00Z</dcterms:created>
  <dc:creator>Úřad vlády ČR</dc:creator>
  <dc:description/>
  <dc:language>en-US</dc:language>
  <cp:lastModifiedBy>Bártová Milada</cp:lastModifiedBy>
  <cp:lastPrinted>2017-02-16T09:31:00Z</cp:lastPrinted>
  <dcterms:modified xsi:type="dcterms:W3CDTF">2017-02-16T08:32:00Z</dcterms:modified>
  <cp:revision>2</cp:revision>
  <dc:subject/>
  <dc:title>VLÁDA ČESKÉ REPUBLIKY</dc:title>
</cp:coreProperties>
</file>