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67434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674341"/>
      <w:bookmarkStart w:id="1" w:name="__Fieldmark__4_2667434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6743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674341"/>
            <w:bookmarkStart w:id="3" w:name="__Fieldmark__7_266743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6743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674341"/>
            <w:bookmarkStart w:id="5" w:name="__Fieldmark__9_266743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67434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674341"/>
            <w:bookmarkStart w:id="7" w:name="__Fieldmark__11_266743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67434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674341"/>
            <w:bookmarkStart w:id="9" w:name="__Fieldmark__13_266743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67434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674341"/>
            <w:bookmarkStart w:id="11" w:name="__Fieldmark__15_266743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6743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674341"/>
            <w:bookmarkStart w:id="13" w:name="__Fieldmark__17_266743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6743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674341"/>
            <w:bookmarkStart w:id="15" w:name="__Fieldmark__19_266743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6743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674341"/>
            <w:bookmarkStart w:id="17" w:name="__Fieldmark__21_266743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6743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674341"/>
            <w:bookmarkStart w:id="19" w:name="__Fieldmark__23_266743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6743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674341"/>
            <w:bookmarkStart w:id="21" w:name="__Fieldmark__25_2667434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67434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674341"/>
      <w:bookmarkStart w:id="23" w:name="__Fieldmark__29_2667434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