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II.</w:t>
      </w:r>
    </w:p>
    <w:p>
      <w:pPr>
        <w:pStyle w:val="Normal"/>
        <w:spacing w:before="0" w:after="120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PŘEDKLÁDACÍ ZPRÁVA</w:t>
      </w:r>
    </w:p>
    <w:p>
      <w:pPr>
        <w:pStyle w:val="Normlnweb"/>
        <w:spacing w:before="12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ogram na podporu aplikovaného výzkumu, experimentálního vývoje a inovací Národní centra kompetence</w:t>
      </w:r>
      <w:r>
        <w:rPr>
          <w:rFonts w:cs="Arial" w:ascii="Arial" w:hAnsi="Arial"/>
          <w:color w:val="000000"/>
          <w:sz w:val="22"/>
          <w:szCs w:val="22"/>
        </w:rPr>
        <w:t xml:space="preserve"> 1 (dále jen „program Národní centra kompetence 1“) předkládá vládě České republiky ke schválení Technologická agentura České republiky (dále jen „TA ČR“). Materiál obsahuje v části III. návrh programu Národní centra kompetence 1. Návrh se předkládá dle § 5 odst. 2 zákona č. 130/2002 Sb., o podpoře výzkumu, experimentálního vývoje a inovací z veřejných prostředků a o změně některých souvisejících zákonů (zákon o podpoře výzkumu, experimentálního vývoje a inovací), ve znění pozdějších předpisů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Cílem programu</w:t>
      </w:r>
      <w:r>
        <w:rPr>
          <w:rFonts w:cs="Arial" w:ascii="Arial" w:hAnsi="Arial"/>
          <w:color w:val="000000"/>
          <w:sz w:val="22"/>
          <w:szCs w:val="22"/>
        </w:rPr>
        <w:t xml:space="preserve"> je zvýšení efektivity a kvality výsledků aplikovaného výzkumu a transferu technologií v klíčových oborech s perspektivou růstu, zvýšení konkurenceschopnosti podniků a posílení excelence a aplikační relevance výzkumných organizací.</w:t>
      </w:r>
    </w:p>
    <w:p>
      <w:pPr>
        <w:pStyle w:val="Normal"/>
        <w:spacing w:before="12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ástrojem pro dosažení tohoto cíle je vybudování dostatečně stabilní a dlouhodobé základny aplikovaného výzkumu (v podobě národních center kompetence), a to prostřednictvím koncentrace výzkumných kapacit a nastavení jejich silné orientace na aplikaci výsledků jejich výzkumu v praxi.</w:t>
      </w:r>
    </w:p>
    <w:p>
      <w:pPr>
        <w:pStyle w:val="Normal"/>
        <w:spacing w:before="12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ezi dílčí cíle programu patří </w:t>
      </w:r>
      <w:r>
        <w:rPr>
          <w:rFonts w:eastAsia="Arial" w:cs="Arial" w:ascii="Arial" w:hAnsi="Arial"/>
          <w:sz w:val="22"/>
          <w:szCs w:val="22"/>
        </w:rPr>
        <w:t>(i) propojení stávajících výzkumných center, (ii) zaměření na perspektivní sektory české ekonomiky dle Národní RIS3 strategie, (iii) zajištění mezioborovosti a podpora dlouhodobé spolupráce, (iv) podpora inovací prostřednictvím transferu technologií, důraz na aplikovatelnost výsledků v praxi a (v) zvýšení počtu inovačních lídrů.</w:t>
      </w:r>
    </w:p>
    <w:p>
      <w:pPr>
        <w:pStyle w:val="Normal"/>
        <w:spacing w:before="12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ogram je zaměřen</w:t>
      </w:r>
      <w:r>
        <w:rPr>
          <w:rFonts w:cs="Arial" w:ascii="Arial" w:hAnsi="Arial"/>
          <w:color w:val="000000"/>
          <w:sz w:val="22"/>
          <w:szCs w:val="22"/>
        </w:rPr>
        <w:t xml:space="preserve"> na podporu dlouhodobé spolupráce mezi výzkumnou a aplikační sférou a posílení institucionální základny aplikovaného výzkumu. </w:t>
      </w:r>
      <w:r>
        <w:rPr>
          <w:rFonts w:eastAsia="Arial" w:cs="Arial" w:ascii="Arial" w:hAnsi="Arial"/>
          <w:sz w:val="22"/>
          <w:szCs w:val="22"/>
        </w:rPr>
        <w:t>Na program Národní centra kompetence 1 bude přímo navazovat program Národní centra kompetence 2 pro období 2020-2026. Program Národní centra kompetence 2 bude připravován v roce 2018 tak,</w:t>
      </w:r>
      <w:r>
        <w:rPr/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aby mohl být schválen v souladu s harmonogramem přípravy rozpočtu na rok 2020. Návazný program Národní centra kompetence 2 bude reflektovat zkušenosti z programu Národní centra kompetence 1, nastavení financování z fondů ESIF po roce 2020, nové nastavení rámcového programu EU pro podporu výzkumu navazujícího na program Horizont 2020, ověření hodnocení dle Metodiky hodnocení výsledků výzkumných organizací a hodnocení výsledků ukončených programů schválené usnesením vlády ze dne 8. února 2017 č. 107 (dále jen „Metodika 2017+“), ukončení Národních programů udržitelnosti a dopad ukončení financování do státního rozpočtu na oblast výzkumu a vývoje a upřesnění mechanismů řízení národních center kompetence v dlouhodobém horizontu. </w:t>
      </w:r>
      <w:r>
        <w:rPr>
          <w:rFonts w:cs="Arial" w:ascii="Arial" w:hAnsi="Arial"/>
          <w:color w:val="000000"/>
          <w:sz w:val="22"/>
          <w:szCs w:val="22"/>
        </w:rPr>
        <w:t xml:space="preserve">V souladu s Národní politikou výzkumu, vývoje a inovací České republiky na léta 2016 – 2020 je záměrem výrazně posílit segment výzkumných organizací zaměřených na aplikovaný výzkum a motivovat relevantní stávající výzkumná pracoviště, aby se postupně transformovala na výzkumně a technologicky zaměřená centra fungující jako finančně nezávislé jednotky, kde bude realizován kvalitní aplikovaný výzkum podle potřeb aplikační sféry (například jako obdoba německých Fraunhofer institutů).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áměrem je synergicky provázat již existující úspěšná centra, která vznikla za podpory TA ČR (Centra kompetence), GA ČR (Centra excelence) a operačních programů (zejména tzv. VaVpI Centra) s dalšími výzkumnými centry a jednotkami do jednoho integrovaného systému. Program by zároveň měl být </w:t>
      </w:r>
      <w:r>
        <w:rPr>
          <w:rFonts w:cs="Arial" w:ascii="Arial" w:hAnsi="Arial"/>
          <w:b/>
          <w:color w:val="000000"/>
          <w:sz w:val="22"/>
          <w:szCs w:val="22"/>
        </w:rPr>
        <w:t>součástí řešení financování aplikovaného výzkumu po roce 2020</w:t>
      </w:r>
      <w:r>
        <w:rPr>
          <w:rFonts w:cs="Arial" w:ascii="Arial" w:hAnsi="Arial"/>
          <w:color w:val="000000"/>
          <w:sz w:val="22"/>
          <w:szCs w:val="22"/>
        </w:rPr>
        <w:t xml:space="preserve"> po konci současného programového období Evropských strukturálních a investičních fondů a </w:t>
      </w:r>
      <w:r>
        <w:rPr>
          <w:rFonts w:cs="Arial" w:ascii="Arial" w:hAnsi="Arial"/>
          <w:b/>
          <w:color w:val="000000"/>
          <w:sz w:val="22"/>
          <w:szCs w:val="22"/>
        </w:rPr>
        <w:t>součástí budoucího financování výzkumných infrastruktur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ato pracoviště by měla intenzivně spolupracovat s aplikačním sektorem a měla by vytvářet poznatky s vysokým potenciálem pro přímé uplatnění v praxi, dále by měla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získávat významnou část svých příjmů ze smluvního výzkumu </w:t>
      </w:r>
      <w:r>
        <w:rPr>
          <w:rFonts w:cs="Arial" w:ascii="Arial" w:hAnsi="Arial"/>
          <w:color w:val="000000"/>
          <w:sz w:val="22"/>
          <w:szCs w:val="22"/>
        </w:rPr>
        <w:t xml:space="preserve">i dalších zdrojů. Předpokládá se, že centra budou dále participovat v projektech kolaborativního výzkumu (tedy projektů, jichž se společně účastní výzkumná organizace a firma) financovaných z programů Technologické agentury ČR i dalších poskytovatelů. Centra by tak měla být financována ze tří hlavních zdrojů – (i) programu Národní centra kompetence, (ii) dotací na kolaborativní výzkum a (iii) smluvního výzkumu a jiných komerčních příjmů.  Poskytovatel bude každoročně vyhodnocovat plnění stanovených kritérií (zejména kritéria týkající se financování center z neveřejných prostředků) a bude oprávněn na základě tohoto vyhodnocení upravit rozpočet daného centra na následující rok.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áměrem je také </w:t>
      </w:r>
      <w:r>
        <w:rPr>
          <w:rFonts w:cs="Arial" w:ascii="Arial" w:hAnsi="Arial"/>
          <w:b/>
          <w:color w:val="000000"/>
          <w:sz w:val="22"/>
          <w:szCs w:val="22"/>
        </w:rPr>
        <w:t>posílit výzkumné a inovační aktivity podniků</w:t>
      </w:r>
      <w:r>
        <w:rPr>
          <w:rFonts w:cs="Arial" w:ascii="Arial" w:hAnsi="Arial"/>
          <w:color w:val="000000"/>
          <w:sz w:val="22"/>
          <w:szCs w:val="22"/>
        </w:rPr>
        <w:t>, respektive stimulovat rozvoj aktivit výzkumu a vývoje a zvýšení schopnosti podniků absorbovat výsledky výzkumu realizovaného ve výzkumných organizacích. Dále se předpokládá, že program přispěje nejen k lepší spolupráci a propojenosti výzkumné a aplikační sféry, ale i k lepší spolupráci v rámci výzkumné sféry i v rámci aplikační sféry.</w:t>
      </w:r>
    </w:p>
    <w:p>
      <w:pPr>
        <w:pStyle w:val="Normal"/>
        <w:spacing w:before="12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ředpokládá se mimo jiné </w:t>
      </w:r>
      <w:r>
        <w:rPr>
          <w:rFonts w:cs="Arial" w:ascii="Arial" w:hAnsi="Arial"/>
          <w:b/>
          <w:color w:val="000000"/>
          <w:sz w:val="22"/>
          <w:szCs w:val="22"/>
        </w:rPr>
        <w:t>vznik velkých komplexních aplikačně orientovaných center s mezinárodním přesahem</w:t>
      </w:r>
      <w:r>
        <w:rPr>
          <w:rFonts w:cs="Arial" w:ascii="Arial" w:hAnsi="Arial"/>
          <w:color w:val="000000"/>
          <w:sz w:val="22"/>
          <w:szCs w:val="22"/>
        </w:rPr>
        <w:t xml:space="preserve">, potenciálem přelomových inovací a postavených na excelentních týmech. Tato centra by měla překračovat kritickou velikost pro participaci v rozsáhlejších projektech s dlouhodobým financováním, zároveň by tato centra měla být v rámci svého fungování dostatečně flexibilní. Záměrem je také propojit dosud málo nebo vůbec nekomunikující odvětví. Dále by centra měla zásadním způsobem zvýšit efektivitu výzkumu zvýšením interdisciplinarity, včetně zapojení společenskovědního výzkumu, </w:t>
      </w:r>
      <w:r>
        <w:rPr>
          <w:rFonts w:eastAsia="Arial" w:cs="Arial" w:ascii="Arial" w:hAnsi="Arial"/>
          <w:sz w:val="22"/>
          <w:szCs w:val="22"/>
        </w:rPr>
        <w:t>zaměřením na nosné perspektivní sektory české ekonomiky s nadprůměrným růstovým potenciálem, které reflektují ekonomickou specializaci ČR a v nichž lze výsledky výzkumu a vývoje dále rozvíjet a využívat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ředpokládá se, přinejmenším v úvodní fázi fungování center, vznik „virtuálních“ center propojujících ty nejlepší týmy, které má Česká republika v dané oblasti k dispozici. Dále se předpokládá, že </w:t>
      </w:r>
      <w:r>
        <w:rPr>
          <w:rFonts w:cs="Arial" w:ascii="Arial" w:hAnsi="Arial"/>
          <w:b/>
          <w:color w:val="000000"/>
          <w:sz w:val="22"/>
          <w:szCs w:val="22"/>
        </w:rPr>
        <w:t>program bude řídit Rada programu Národní centra kompetence (s pravomocí navrhnout poskytovateli ukončit neúspěšné projekty na základě stanovených podmínek)</w:t>
      </w:r>
      <w:r>
        <w:rPr>
          <w:rFonts w:cs="Arial" w:ascii="Arial" w:hAnsi="Arial"/>
          <w:color w:val="000000"/>
          <w:sz w:val="22"/>
          <w:szCs w:val="22"/>
        </w:rPr>
        <w:t>, která bude složena ze zástupců veřejné správy, výzkumné i aplikační sféry. Jednotlivá centra pak bude řídit Rada centra, která bude složena na obdobném principu.</w:t>
      </w:r>
    </w:p>
    <w:p>
      <w:pPr>
        <w:pStyle w:val="Normlnweb"/>
        <w:spacing w:before="12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gram by měl reagovat na změny a identifikované nedostatky zjištěné v rámci hodnocení podpory aplikovaného výzkumu (zároveň by jeho realizace měla přispět k ověření nové Metodiky hodnocení výzkumných organizací a hodnocení programů účelové podpory výzkumu, vývoje a inovací – Metodiky 2017+ – v oblasti aplikovaného výzkumu). Jedná se především o nedostatečnou spolupráci a výměnu zkušeností výzkumných organizací s aplikační sférou. Obecněji pak o nedostatečnou konkurenceschopnost podniků i výzkumných organizací v mezinárodním srovnání.</w:t>
      </w:r>
    </w:p>
    <w:p>
      <w:pPr>
        <w:pStyle w:val="Normlnweb"/>
        <w:spacing w:before="120" w:after="1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Důvody vzniku programu</w:t>
      </w:r>
      <w:r>
        <w:rPr>
          <w:rFonts w:cs="Arial" w:ascii="Arial" w:hAnsi="Arial"/>
          <w:color w:val="000000"/>
          <w:sz w:val="22"/>
          <w:szCs w:val="22"/>
        </w:rPr>
        <w:t xml:space="preserve"> jsou obdobně zachyceny v Národní politice výzkumu, vývoje a inovací České republiky na léta 2016 – 2020. Podle tohoto dokumentu v oblasti spolupráce soukromého a veřejného sektoru:</w:t>
      </w:r>
    </w:p>
    <w:p>
      <w:pPr>
        <w:pStyle w:val="Normlnweb"/>
        <w:numPr>
          <w:ilvl w:val="0"/>
          <w:numId w:val="1"/>
        </w:numPr>
        <w:spacing w:before="12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ení v České republice dostatečně rozvinutá veřejná základna aplikovaného výzkumu;</w:t>
      </w:r>
    </w:p>
    <w:p>
      <w:pPr>
        <w:pStyle w:val="Normlnweb"/>
        <w:numPr>
          <w:ilvl w:val="0"/>
          <w:numId w:val="1"/>
        </w:numPr>
        <w:spacing w:before="12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tra transferu znalostí a interní systémy pro komercializaci ve výzkumných organizacích nejsou dostatečně účinné;</w:t>
      </w:r>
    </w:p>
    <w:p>
      <w:pPr>
        <w:pStyle w:val="Normlnweb"/>
        <w:numPr>
          <w:ilvl w:val="0"/>
          <w:numId w:val="1"/>
        </w:numPr>
        <w:spacing w:before="12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hybí motivace výzkumných pracovišť k realizaci výzkumu a vývoje pro potřeby uživatelů;</w:t>
      </w:r>
    </w:p>
    <w:p>
      <w:pPr>
        <w:pStyle w:val="Normlnweb"/>
        <w:numPr>
          <w:ilvl w:val="0"/>
          <w:numId w:val="1"/>
        </w:numPr>
        <w:spacing w:before="12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ejsou navazovány dlouhodobé strategické spolupráce výzkumných organizací a podniků.</w:t>
      </w:r>
    </w:p>
    <w:p>
      <w:pPr>
        <w:pStyle w:val="Normlnweb"/>
        <w:spacing w:before="12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ogram bude možné využít pro </w:t>
      </w:r>
      <w:r>
        <w:rPr>
          <w:rFonts w:cs="Arial" w:ascii="Arial" w:hAnsi="Arial"/>
          <w:b/>
          <w:color w:val="000000"/>
          <w:sz w:val="22"/>
          <w:szCs w:val="22"/>
        </w:rPr>
        <w:t>synergické a komplementární efekty v mezinárodních schématech</w:t>
      </w:r>
      <w:r>
        <w:rPr>
          <w:rFonts w:cs="Arial" w:ascii="Arial" w:hAnsi="Arial"/>
          <w:color w:val="000000"/>
          <w:sz w:val="22"/>
          <w:szCs w:val="22"/>
        </w:rPr>
        <w:t xml:space="preserve"> typu H2020, dalších programech EU a dalších mezinárodních programech, které jsou v souladu se zaměřením programu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Doba trvání programu</w:t>
      </w:r>
      <w:r>
        <w:rPr>
          <w:rFonts w:cs="Arial" w:ascii="Arial" w:hAnsi="Arial"/>
          <w:color w:val="000000"/>
          <w:sz w:val="22"/>
          <w:szCs w:val="22"/>
        </w:rPr>
        <w:t xml:space="preserve"> Národní centra kompetence 1 se předpokládá v letech 2018 až 2022, tj. 5 let. Veřejná soutěž v aplikovaném výzkumu a experimentálním vývoji a inovacích (dále jen „veřejná soutěž“) na výběr projektů do programu bude vyhlášena poprvé v roce 2018 se zahájením poskytování podpory v roce 2018. Na základě vyhodnocení průběhu a výsledků první veřejné soutěže a vyhodnocení realizace pilotní fáze realizace programu (toto hodnocení by mělo proběhnout na konci roku 2019) mohou být následně vyhlášeny další veřejné soutěže. </w:t>
      </w:r>
    </w:p>
    <w:p>
      <w:pPr>
        <w:pStyle w:val="Normal"/>
        <w:spacing w:before="12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elkové výdaje státního rozpočtu na program</w:t>
      </w:r>
      <w:r>
        <w:rPr>
          <w:rFonts w:cs="Arial" w:ascii="Arial" w:hAnsi="Arial"/>
          <w:color w:val="000000"/>
          <w:sz w:val="22"/>
          <w:szCs w:val="22"/>
        </w:rPr>
        <w:t xml:space="preserve"> jsou 1 833 mil. Kč. Příjemci podpory z programu jsou zejména výzkumné organizace. Průměrná míra podpory na program ze státního rozpočtu je 80 %, nejvyšší možná míra podpory na projekt je 90 %. Výdaje na program budou hrazeny v rámci limitů výdajů státního rozpočtu na podporu výzkumu, vývoje a inovací schválených pro jednotlivá období. Jedním z cílů programu je však vybudování center, jejichž činnost bude hrazena nejen ze samotného programu Národní centra kompetence, ale také ze smluvního výzkumu, dalších příjmů z podnikové sféry a také z dalších národních či evropských programů podporujících projekty kolaborativního výzkumu a vývoje. Objem financování center ze státního rozpočtu je úzce vázán na objem prostředků, které získají centra ze zdrojů neveřejných, čímž se zvyšuje motivace k nasměrování výzkumu takovým způsobem, aby jeho výsledky odebíraly následně podniky zejména formou smluvního výzkumu. V tříletém výhledu se tedy očekává postupný nárůst financování center ze státního rozpočtu (100 mil. Kč v roce 2018, 230 mil. Kč v roce 2019, 440 mil. Kč v roce 2020), který odpovídá postupnému nárůstu spolupráce s těchto center s podnikovou sférou.</w:t>
      </w:r>
    </w:p>
    <w:p>
      <w:pPr>
        <w:pStyle w:val="Normal"/>
        <w:spacing w:before="120" w:after="12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>Návrhy projektů budou komplexně hodnoceny</w:t>
      </w:r>
      <w:r>
        <w:rPr>
          <w:rFonts w:eastAsia="Arial" w:cs="Arial" w:ascii="Arial" w:hAnsi="Arial"/>
          <w:sz w:val="22"/>
          <w:szCs w:val="22"/>
        </w:rPr>
        <w:t xml:space="preserve"> na základě kritérií stanovených v zadávací dokumentaci veřejné soutěže</w:t>
      </w:r>
      <w:r>
        <w:rPr>
          <w:rFonts w:cs="Arial" w:ascii="Arial" w:hAnsi="Arial"/>
          <w:color w:val="000000"/>
          <w:sz w:val="22"/>
          <w:szCs w:val="22"/>
        </w:rPr>
        <w:t xml:space="preserve">. Do hodnocení návrhů projektů budou zapojeni zahraniční hodnotitelé, stejně jako do hodnocení realizace projektů (jednotlivé projekty budou v průběhu realizace minimálně jednou vyhodnoceny). V případě nesplnění podmínek bude možné realizace jednotlivých projektů ukončit. </w:t>
      </w:r>
      <w:r>
        <w:rPr>
          <w:rFonts w:eastAsia="Arial" w:cs="Arial" w:ascii="Arial" w:hAnsi="Arial"/>
          <w:sz w:val="22"/>
          <w:szCs w:val="22"/>
        </w:rPr>
        <w:t xml:space="preserve">Aby byla zajištěna dlouhodobá stabilita systému, budou moci být úspěšná centra podpořená v rámci programu Národní centra kompetence 1, následně podpořena i v navazujícím programu Národní centra kompetence 2. </w:t>
      </w:r>
      <w:r>
        <w:rPr>
          <w:rFonts w:cs="Arial" w:ascii="Arial" w:hAnsi="Arial"/>
          <w:b/>
          <w:color w:val="000000"/>
          <w:sz w:val="22"/>
          <w:szCs w:val="22"/>
        </w:rPr>
        <w:t>Program bude realizován v souladu</w:t>
      </w:r>
      <w:r>
        <w:rPr>
          <w:rFonts w:cs="Arial" w:ascii="Arial" w:hAnsi="Arial"/>
          <w:color w:val="000000"/>
          <w:sz w:val="22"/>
          <w:szCs w:val="22"/>
        </w:rPr>
        <w:t xml:space="preserve"> s </w:t>
      </w:r>
      <w:r>
        <w:rPr>
          <w:rFonts w:cs="Arial" w:ascii="Arial" w:hAnsi="Arial"/>
          <w:i/>
          <w:color w:val="000000"/>
          <w:sz w:val="22"/>
          <w:szCs w:val="22"/>
        </w:rPr>
        <w:t>Národní politikou výzkumu, vývoje a inovací České republiky na léta 2016 až 2020</w:t>
      </w:r>
      <w:r>
        <w:rPr>
          <w:rFonts w:cs="Arial" w:ascii="Arial" w:hAnsi="Arial"/>
          <w:color w:val="000000"/>
          <w:sz w:val="22"/>
          <w:szCs w:val="22"/>
        </w:rPr>
        <w:t xml:space="preserve">, schválenou usnesením vlády České republiky ze dne 17. února 2016 č. 135, </w:t>
      </w:r>
      <w:r>
        <w:rPr>
          <w:rFonts w:cs="Arial" w:ascii="Arial" w:hAnsi="Arial"/>
          <w:i/>
          <w:color w:val="000000"/>
          <w:sz w:val="22"/>
          <w:szCs w:val="22"/>
        </w:rPr>
        <w:t>Národními prioritami orientovaného výzkumu, experimentálního vývoje a inovací</w:t>
      </w:r>
      <w:r>
        <w:rPr>
          <w:rFonts w:cs="Arial" w:ascii="Arial" w:hAnsi="Arial"/>
          <w:color w:val="000000"/>
          <w:sz w:val="22"/>
          <w:szCs w:val="22"/>
        </w:rPr>
        <w:t xml:space="preserve">, které byly přijaty usnesením vlády ze dne 19. července 2012 č. 552 (dále jen „NPOV“), aktualizovanou </w:t>
      </w:r>
      <w:r>
        <w:rPr>
          <w:rFonts w:cs="Arial" w:ascii="Arial" w:hAnsi="Arial"/>
          <w:i/>
          <w:color w:val="000000"/>
          <w:sz w:val="22"/>
          <w:szCs w:val="22"/>
        </w:rPr>
        <w:t>Národní výzkumnou a inovační strategií pro inteligentní specializaci České republiky</w:t>
      </w:r>
      <w:r>
        <w:rPr>
          <w:rFonts w:cs="Arial" w:ascii="Arial" w:hAnsi="Arial"/>
          <w:color w:val="000000"/>
          <w:sz w:val="22"/>
          <w:szCs w:val="22"/>
        </w:rPr>
        <w:t xml:space="preserve">, schválenou usnesením vlády České republiky dne 11. července 2016 č. 634, s principy </w:t>
      </w:r>
      <w:r>
        <w:rPr>
          <w:rFonts w:cs="Arial" w:ascii="Arial" w:hAnsi="Arial"/>
          <w:i/>
          <w:color w:val="000000"/>
          <w:sz w:val="22"/>
          <w:szCs w:val="22"/>
        </w:rPr>
        <w:t>Iniciativy Průmysl 4.0</w:t>
      </w:r>
      <w:r>
        <w:rPr>
          <w:rFonts w:cs="Arial" w:ascii="Arial" w:hAnsi="Arial"/>
          <w:color w:val="000000"/>
          <w:sz w:val="22"/>
          <w:szCs w:val="22"/>
        </w:rPr>
        <w:t xml:space="preserve"> vzaté na vědomí vládou usnesením č. 729 dne 24. srpna 2016 a dalšími národními a rezortními strategiemi. Program vychází také z </w:t>
      </w:r>
      <w:r>
        <w:rPr>
          <w:rFonts w:cs="Arial" w:ascii="Arial" w:hAnsi="Arial"/>
          <w:i/>
          <w:color w:val="000000"/>
          <w:sz w:val="22"/>
          <w:szCs w:val="22"/>
        </w:rPr>
        <w:t>Koncepce rozvoje TA ČR 2016 – 2025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425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3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3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color w:val="00000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color w:val="000000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kladaci_zprava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7:05:00Z</dcterms:created>
  <dc:creator>Lukáš Kačena</dc:creator>
  <dc:description/>
  <cp:keywords/>
  <dc:language>en-US</dc:language>
  <cp:lastModifiedBy>Autor</cp:lastModifiedBy>
  <cp:lastPrinted>2016-10-05T10:52:00Z</cp:lastPrinted>
  <dcterms:modified xsi:type="dcterms:W3CDTF">2017-04-26T06:43:00Z</dcterms:modified>
  <cp:revision>8</cp:revision>
  <dc:subject/>
  <dc:title>"[Klepněte sem a vložte římské číslo dle čísla na obálce</dc:title>
</cp:coreProperties>
</file>