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-OMP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30722344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30722344"/>
      <w:bookmarkStart w:id="1" w:name="__Fieldmark__4_173072234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3072234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30722344"/>
            <w:bookmarkStart w:id="3" w:name="__Fieldmark__7_173072234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3072234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30722344"/>
            <w:bookmarkStart w:id="5" w:name="__Fieldmark__9_173072234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3072234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30722344"/>
            <w:bookmarkStart w:id="7" w:name="__Fieldmark__11_173072234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3072234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30722344"/>
            <w:bookmarkStart w:id="9" w:name="__Fieldmark__13_173072234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3072234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30722344"/>
            <w:bookmarkStart w:id="11" w:name="__Fieldmark__15_173072234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3072234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30722344"/>
            <w:bookmarkStart w:id="13" w:name="__Fieldmark__17_173072234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3072234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30722344"/>
            <w:bookmarkStart w:id="15" w:name="__Fieldmark__19_173072234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3072234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30722344"/>
            <w:bookmarkStart w:id="17" w:name="__Fieldmark__21_173072234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307223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30722344"/>
            <w:bookmarkStart w:id="19" w:name="__Fieldmark__23_173072234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3072234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30722344"/>
            <w:bookmarkStart w:id="21" w:name="__Fieldmark__25_173072234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73072234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730722344"/>
      <w:bookmarkStart w:id="23" w:name="__Fieldmark__29_173072234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43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1T08:57:00Z</dcterms:modified>
  <cp:revision>12</cp:revision>
  <dc:subject/>
  <dc:title>Č</dc:title>
</cp:coreProperties>
</file>