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42401198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42401198"/>
      <w:bookmarkStart w:id="1" w:name="__Fieldmark__4_224240119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ouhrnné vyhodnocení výsledků programů výzkumu, experimentálního vývoje a inovací ukončených v roce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 1. pololetí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4240119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42401198"/>
            <w:bookmarkStart w:id="3" w:name="__Fieldmark__7_224240119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4240119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42401198"/>
            <w:bookmarkStart w:id="5" w:name="__Fieldmark__9_224240119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ouhrnného vyhodnocení výsledků programů výzkumu, experimentálního vývoje a inovací ukončených v roce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4240119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42401198"/>
            <w:bookmarkStart w:id="7" w:name="__Fieldmark__11_224240119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4240119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42401198"/>
            <w:bookmarkStart w:id="9" w:name="__Fieldmark__13_224240119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4240119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42401198"/>
            <w:bookmarkStart w:id="11" w:name="__Fieldmark__15_224240119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4240119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42401198"/>
            <w:bookmarkStart w:id="13" w:name="__Fieldmark__17_224240119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4240119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42401198"/>
            <w:bookmarkStart w:id="15" w:name="__Fieldmark__19_224240119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4240119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42401198"/>
            <w:bookmarkStart w:id="17" w:name="__Fieldmark__21_224240119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4240119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42401198"/>
            <w:bookmarkStart w:id="19" w:name="__Fieldmark__23_224240119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4240119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42401198"/>
            <w:bookmarkStart w:id="21" w:name="__Fieldmark__25_224240119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0T10:11:00Z</dcterms:modified>
  <cp:revision>6</cp:revision>
  <dc:subject/>
  <dc:title>Č</dc:title>
</cp:coreProperties>
</file>