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-OMP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. června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50142401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501424015"/>
      <w:bookmarkStart w:id="1" w:name="__Fieldmark__4_350142401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>Zprávy o činnosti poradních orgánů Rady pro výzkum, vývoj a inovace a návrh na stanovení odměn za výkon veřejné funkce členů poradních orgánů za rok 20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(Expertních panelů a Oborových verifikačních a hodnoticích panelů)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 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50142401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501424015"/>
            <w:bookmarkStart w:id="3" w:name="__Fieldmark__7_350142401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usnesení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50142401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501424015"/>
            <w:bookmarkStart w:id="5" w:name="__Fieldmark__9_350142401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50142401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501424015"/>
            <w:bookmarkStart w:id="7" w:name="__Fieldmark__11_350142401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50142401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501424015"/>
            <w:bookmarkStart w:id="9" w:name="__Fieldmark__13_350142401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50142401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501424015"/>
            <w:bookmarkStart w:id="11" w:name="__Fieldmark__15_350142401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50142401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501424015"/>
            <w:bookmarkStart w:id="13" w:name="__Fieldmark__17_350142401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50142401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501424015"/>
            <w:bookmarkStart w:id="15" w:name="__Fieldmark__19_350142401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50142401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501424015"/>
            <w:bookmarkStart w:id="17" w:name="__Fieldmark__21_350142401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50142401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501424015"/>
            <w:bookmarkStart w:id="19" w:name="__Fieldmark__23_350142401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50142401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501424015"/>
            <w:bookmarkStart w:id="21" w:name="__Fieldmark__25_350142401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ístopředseda vlády pro vědu, výzkum a inovace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501424015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501424015"/>
      <w:bookmarkStart w:id="23" w:name="__Fieldmark__29_350142401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57:00Z</dcterms:created>
  <dc:creator>zivcovap</dc:creator>
  <dc:description/>
  <cp:keywords/>
  <dc:language>en-US</dc:language>
  <cp:lastModifiedBy>Kapucián Aleš</cp:lastModifiedBy>
  <cp:lastPrinted>2015-10-26T09:33:00Z</cp:lastPrinted>
  <dcterms:modified xsi:type="dcterms:W3CDTF">2017-05-22T11:14:00Z</dcterms:modified>
  <cp:revision>15</cp:revision>
  <dc:subject/>
  <dc:title>Č</dc:title>
</cp:coreProperties>
</file>