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května 2017 č. 38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18 se střednědobým výhledem na léta 2019 a 2020 a dlouhodobým výhledem do roku 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/>
        <w:t>výdaje státního rozpočtu České republiky na výzkum, experimentální vývoj a inovace (bez výdajů krytých příjmy z programů Evropské unie a finančních mechanismů) na rok 2018 s výhledem na léta 2019 a 2020, a to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>pro rok 2018 ve výši 36 000 000 tis Kč,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>pro rok 2019 ve výši 37 300 000 tis. Kč,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 xml:space="preserve">pro rok 2020 ve výši 38 500 000 tis. Kč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7"/>
        </w:numPr>
        <w:rPr/>
      </w:pPr>
      <w:r>
        <w:rPr/>
        <w:t xml:space="preserve">1. místopředsedovi vlády pro ekonomiku a ministru financí </w:t>
      </w:r>
    </w:p>
    <w:p>
      <w:pPr>
        <w:pStyle w:val="Styl1a"/>
        <w:numPr>
          <w:ilvl w:val="0"/>
          <w:numId w:val="8"/>
        </w:numPr>
        <w:ind w:left="357" w:hanging="357"/>
        <w:rPr/>
      </w:pPr>
      <w:r>
        <w:rPr/>
        <w:t>zapracovat návrh uvedený v bodě I tohoto usnesení do návrhu státního rozpočtu České republiky na rok 2018 a do střednědobého výhledu státního rozpočtu České republiky na léta 2019 a 2020,</w:t>
      </w:r>
    </w:p>
    <w:p>
      <w:pPr>
        <w:pStyle w:val="Styl1a"/>
        <w:numPr>
          <w:ilvl w:val="0"/>
          <w:numId w:val="8"/>
        </w:numPr>
        <w:ind w:left="357" w:hanging="357"/>
        <w:rPr/>
      </w:pPr>
      <w:r>
        <w:rPr/>
        <w:t>upravit v návaznosti na bod II/1a tohoto usnesení rozpočtové limity výdajů kapitol státního rozpočtu České republiky a rozpočtové limity výdajů státního rozpočtu České republiky na výzkum, experimentální vývoj a inovace v letech 2018 až 2020,</w:t>
      </w:r>
    </w:p>
    <w:p>
      <w:pPr>
        <w:pStyle w:val="Styl1a"/>
        <w:numPr>
          <w:ilvl w:val="0"/>
          <w:numId w:val="8"/>
        </w:numPr>
        <w:ind w:left="357" w:hanging="357"/>
        <w:rPr/>
      </w:pPr>
      <w:r>
        <w:rPr/>
        <w:t>zvýšit v rámci přípravy návrhu zákona o státním rozpočtu České republiky na rok 2018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,</w:t>
      </w:r>
    </w:p>
    <w:p>
      <w:pPr>
        <w:pStyle w:val="Styl1a"/>
        <w:numPr>
          <w:ilvl w:val="0"/>
          <w:numId w:val="8"/>
        </w:numPr>
        <w:ind w:left="357" w:hanging="357"/>
        <w:rPr/>
      </w:pPr>
      <w:r>
        <w:rPr/>
        <w:t>zohlednit výdaje státního rozpočtu České republiky na výzkum, experimentální vývoj a inovace (bez předfinancování Evropskou unií) na léta 2021 až 2024, uvedené              v části III materiálu čj. 471/17 v predikcích vývoje rozpočtu na tato období,</w:t>
      </w:r>
    </w:p>
    <w:p>
      <w:pPr>
        <w:pStyle w:val="Styl1"/>
        <w:numPr>
          <w:ilvl w:val="0"/>
          <w:numId w:val="7"/>
        </w:numPr>
        <w:rPr/>
      </w:pPr>
      <w:r>
        <w:rPr/>
        <w:t>místopředsedovi vlády pro vědu, výzkum a inovace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upravit část III materiálu čj. 471/17 podle limitů výdajů uvedených v bodě I tohoto  usnesení a předložit ji do 1. června 2017 1. místopředsedovi vlády pro ekonomiku a ministru financí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zajistit v části III materiálu čj. 471/17 v návrhu rozpočtu Ministerstva školství, mládeže a tělovýchovy na rok 2018 rozpočtově neutrální přesun prostředků ve výši 300 mil. Kč z položky spolufinancování EF Operační program výzkum, vývoj a vzdělávání do ukazatele institucionální výdaje na dlouhodobý koncepční rozvoj výzkumných organizací a pro rok 2018 zajistit celkový objem prostředků podle stávajícího návrhu Rady pro výzkum, vývoj a inovace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upravit ve spolupráci s 1. místopředsedou vlády pro ekonomiku a ministrem financí  v rámci harmonogramu příprav návrhu zákona o státním rozpočtu České republiky na rok 2018 členění závazných ukazatelů výzkumu, experimentálního vývoje a inovací se zohledněním zapojení zdrojů programů strukturálních fondů Evropské unie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vycházet při přípravě návrhu rozpočtu na rok 2018 a střednědobého výhledu na léta 2019 a 2020 podle předchozích bodů z principů definovaných usnesením vlády ze dne 21. prosince 2015 č. 1066, o návrzích velkých infrastruktur pro výzkum, experimentální vývoj a inovace pro  poskytnutí účelové podpory v letech 2016 až 2022, a usnesením vlády ze dne 21. prosince 2015 č. 1067, k posílení  jistoty a dlouhodobé stability systému výzkumu, vývoje a inovací po ukončení programovacího období Evropských strukturálních a investičních fondů a k přípravě návrhu rozpočtu výzkumu, experimentálního vývoje a inovací na léta 2017, střednědobého výhledu a dlouhodobého výhledu do roku 2021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>řešit případné zvýšení rozpočtu výdajů výzkumných organizací, jejichž zřizovateli jsou ústřední orgány státní správy, při přípravě návrhu rozpočtu na rok 2019 a navazujícího střednědobého výhledu na základě implementace nové metodiky hodnocení výzkumných organizací podle usnesení vlády ze dne 8. února 2017 č. 107, o Metodice hodnocení výzkumných organizací a hodnocení programů účelové podpory výzkumu, vývoje a inovací, a řešit ve spolupráci s předsedou Technologické agentury České republiky a příslušnými resorty financování drobných resortních výzkumných potřeb přímo v rámci jednotlivých ministerstev,</w:t>
      </w:r>
    </w:p>
    <w:p>
      <w:pPr>
        <w:pStyle w:val="Styla"/>
        <w:numPr>
          <w:ilvl w:val="2"/>
          <w:numId w:val="4"/>
        </w:numPr>
        <w:ind w:left="357" w:hanging="357"/>
        <w:rPr/>
      </w:pPr>
      <w:r>
        <w:rPr/>
        <w:t xml:space="preserve">zpracovat a vládě do 30. září 2017 předložit materiál k dlouhodobému strategickému financování systému výzkumu, vývoje a inovací po roce 2020,  </w:t>
      </w:r>
    </w:p>
    <w:p>
      <w:pPr>
        <w:pStyle w:val="Styl1"/>
        <w:numPr>
          <w:ilvl w:val="0"/>
          <w:numId w:val="7"/>
        </w:numPr>
        <w:rPr/>
      </w:pPr>
      <w:r>
        <w:rPr/>
        <w:t xml:space="preserve">ministryni školství, mládeže a tělovýchovy </w:t>
      </w:r>
    </w:p>
    <w:p>
      <w:pPr>
        <w:pStyle w:val="Usnesenia"/>
        <w:numPr>
          <w:ilvl w:val="2"/>
          <w:numId w:val="3"/>
        </w:numPr>
        <w:rPr/>
      </w:pPr>
      <w:r>
        <w:rPr/>
        <w:t>konsolidovat ve spolupráci s místopředsedou vlády pro vědu, výzkum a inovace systém hodnocení velkých výzkumných infrastruktur a hodnocení výzkumných organizací s ohledem na metodiku hodnocení schválenou usnesením vlády ze dne  8. února 2017    č. 107 a projednat s Radou pro výzkum, vývoj a inovace a v rámci hodnocení velkých výzkumných infrastruktur zohlednit hodnocení aplikovaného výzkumu podle principů uvedených v bodě II/5 usnesení vlády ze dne 21. prosince 2015 č. 1067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jistit ve spolupráci s 1. místopředsedou vlády pro ekonomiku a ministrem financí, místopředsedou vlády pro vědu, výzkum a inovace a ministrem vnitra zapracování zvýšení pěti funkčních míst do systemizace služebních míst s tím, že tato služební místa budou využita v oboru služby 12, Výzkum, vývoj a inovace za účelem </w:t>
      </w:r>
      <w:r>
        <w:rPr>
          <w:bCs/>
          <w:lang w:val="en-US" w:eastAsia="en-US"/>
        </w:rPr>
        <w:t>personálního zabezpečení plnění úkolů Metodiky hodnocení výzkumných organizací a hodnocení programů účelové podpory výzkumu, vývoje a inovací (schválené usnesením vlády ze dne 8. února 2017 č. 107) v resortu Ministerstva školství, mládeže a tělovýchovy,</w:t>
      </w:r>
      <w:r>
        <w:rPr/>
        <w:t xml:space="preserve"> </w:t>
      </w:r>
    </w:p>
    <w:p>
      <w:pPr>
        <w:pStyle w:val="Styl1"/>
        <w:numPr>
          <w:ilvl w:val="0"/>
          <w:numId w:val="7"/>
        </w:numPr>
        <w:rPr/>
      </w:pPr>
      <w:r>
        <w:rPr/>
        <w:t>ministru průmyslu a obchodu provést do 31. prosince 2018 vyhodnocení všech výzkumných organizací jím řízeného resortu se zaměřením na plnění výzkumných potřeb České republiky uvedených v části III.F materiálu čj. 471/17 a v součinnosti s místopředsedou vlády pro vědu, výzkum a inovace definovat do 31. ledna 2018 výzkumné potřeby České republiky, které budou financovány z institucionální podpory, a to v členění na jednotlivé výzkumné organizace,</w:t>
      </w:r>
    </w:p>
    <w:p>
      <w:pPr>
        <w:pStyle w:val="Styl1"/>
        <w:numPr>
          <w:ilvl w:val="0"/>
          <w:numId w:val="7"/>
        </w:numPr>
        <w:rPr/>
      </w:pPr>
      <w:r>
        <w:rPr/>
        <w:t>ministryni práce a sociálních věcí provést do 31. prosince 2018 vyhodnocení všech výzkumných organizací jí řízeného resortu se zaměřením na plnění výzkumných potřeb České republiky uvedených v části III.F materiálu čj. 471/17 a v součinnosti s místopředsedou vlády pro vědu, výzkum a inovace definovat do 31. ledna 2018 výzkumné úkoly v členění na jednotlivé výzkumné organizace resortu,</w:t>
      </w:r>
    </w:p>
    <w:p>
      <w:pPr>
        <w:pStyle w:val="Styl1"/>
        <w:numPr>
          <w:ilvl w:val="0"/>
          <w:numId w:val="7"/>
        </w:numPr>
        <w:rPr/>
      </w:pPr>
      <w:r>
        <w:rPr/>
        <w:t>ministru životního prostředí provést do 31. prosince 2018 vyhodnocení všech výzkumných organizací jím řízeného resortu se zaměřením na plnění výzkumných potřeb České republiky uvedených v části III.F materiálu čj. 471/17 a v součinnosti s místopředsedou vlády pro vědu, výzkum a inovace definovat do 31. ledna 2018 výzkumné úkoly v členění na jednotlivé výzkumné organizace resortu,</w:t>
      </w:r>
    </w:p>
    <w:p>
      <w:pPr>
        <w:pStyle w:val="Styl1"/>
        <w:numPr>
          <w:ilvl w:val="0"/>
          <w:numId w:val="7"/>
        </w:numPr>
        <w:rPr/>
      </w:pPr>
      <w:r>
        <w:rPr/>
        <w:t>ministru dopravy provést do 31. prosince 2018 vyhodnocení resortní výzkumné organizace se zaměřením na plnění výzkumných potřeb České republiky uvedených v části III.F materiálu čj. 471/17 a v součinnosti s místopředsedou vlády pro vědu, výzkum a inovace definovat do 31. ledna 2018 výzkumné úkoly výzkumné organizace resortu,</w:t>
      </w:r>
    </w:p>
    <w:p>
      <w:pPr>
        <w:pStyle w:val="Styl1"/>
        <w:numPr>
          <w:ilvl w:val="0"/>
          <w:numId w:val="7"/>
        </w:numPr>
        <w:rPr/>
      </w:pPr>
      <w:r>
        <w:rPr/>
        <w:t>ministru zahraničních věcí provést do 31. prosince 2018 vyhodnocení resortní výzkumné organizace se zaměřením na plnění výzkumných potřeb České republiky uvedených v části III.F materiálu čj. 471/17 a v součinnosti s místopředsedou vlády pro vědu, výzkum a inovace definovat do 31. ledna 2018 výzkumné úkoly výzkumné organizace resortu s tím, že současně budou definovány úkoly a případné smluvní závazky v oblasti souvisejících aktivit mezinárodní spolupráce, které navazují na oblast výzkumu, vývoje a inovací a do 30. června 2017 budou předloženy vládě,</w:t>
      </w:r>
    </w:p>
    <w:p>
      <w:pPr>
        <w:pStyle w:val="Styl1"/>
        <w:numPr>
          <w:ilvl w:val="0"/>
          <w:numId w:val="7"/>
        </w:numPr>
        <w:rPr>
          <w:b/>
          <w:b/>
        </w:rPr>
      </w:pPr>
      <w:r>
        <w:rPr/>
        <w:t>předsedovi Technologické agentury České republiky předložit vládě do 30. září 2017 návrh na změnu programů BETA2, EPSILON a ÉTA ve smyslu zohlednění alokací sektorových programů na resortní výzkumné potřeby Ministerstva dopravy, Ministerstva práce a sociálních věcí a Ministerstva životního prostředí, a to po předchozím projednání Radou pro vědu, výzkum a inovace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dlouhodobé</w:t>
      </w:r>
      <w:r>
        <w:rPr>
          <w:b/>
        </w:rPr>
        <w:t xml:space="preserve"> </w:t>
      </w:r>
      <w:r>
        <w:rPr/>
        <w:t>výdaje státního rozpočtu České republiky na výzkum, experimentální vývoj a inovace (bez předfinancování fondů Evropské unie) na léta                    2021 až 2024, uvedené v části III materiálu čj. 471/17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ístopředseda vlády pro ekonomiku 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finan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věd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zkum a inovac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ři dopravy, průmyslu a obcho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ra, zahranič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otního prostřed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práce a sociál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ství, mládeže a tělovýcho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epubli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50:00Z</dcterms:created>
  <dc:creator>Úřad vlády ČR</dc:creator>
  <dc:description/>
  <dc:language>en-US</dc:language>
  <cp:lastModifiedBy>Bártová Milada</cp:lastModifiedBy>
  <cp:lastPrinted>2017-06-14T08:49:00Z</cp:lastPrinted>
  <dcterms:modified xsi:type="dcterms:W3CDTF">2017-06-14T06:50:00Z</dcterms:modified>
  <cp:revision>2</cp:revision>
  <dc:subject/>
  <dc:title>VLÁDA ČESKÉ REPUBLIKY</dc:title>
</cp:coreProperties>
</file>