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6985173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69851739"/>
      <w:bookmarkStart w:id="1" w:name="__Fieldmark__4_396985173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6985173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69851739"/>
            <w:bookmarkStart w:id="3" w:name="__Fieldmark__7_396985173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6985173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69851739"/>
            <w:bookmarkStart w:id="5" w:name="__Fieldmark__9_396985173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6985173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69851739"/>
            <w:bookmarkStart w:id="7" w:name="__Fieldmark__11_396985173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6985173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69851739"/>
            <w:bookmarkStart w:id="9" w:name="__Fieldmark__13_396985173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6985173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69851739"/>
            <w:bookmarkStart w:id="11" w:name="__Fieldmark__15_396985173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6985173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69851739"/>
            <w:bookmarkStart w:id="13" w:name="__Fieldmark__17_396985173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6985173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69851739"/>
            <w:bookmarkStart w:id="15" w:name="__Fieldmark__19_396985173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6985173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69851739"/>
            <w:bookmarkStart w:id="17" w:name="__Fieldmark__21_396985173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698517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69851739"/>
            <w:bookmarkStart w:id="19" w:name="__Fieldmark__23_396985173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698517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69851739"/>
            <w:bookmarkStart w:id="21" w:name="__Fieldmark__25_396985173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96985173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969851739"/>
      <w:bookmarkStart w:id="23" w:name="__Fieldmark__29_396985173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5-31T08:25:00Z</dcterms:modified>
  <cp:revision>6</cp:revision>
  <dc:subject/>
  <dc:title>Č</dc:title>
</cp:coreProperties>
</file>