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 na jmenování 3 členů předsednictva Technologické agentur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16077727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160777271"/>
            <w:bookmarkStart w:id="1" w:name="__Fieldmark__6_316077727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16077727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160777271"/>
            <w:bookmarkStart w:id="3" w:name="__Fieldmark__8_316077727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16077727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160777271"/>
            <w:bookmarkStart w:id="5" w:name="__Fieldmark__10_316077727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16077727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160777271"/>
            <w:bookmarkStart w:id="7" w:name="__Fieldmark__12_316077727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16077727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160777271"/>
            <w:bookmarkStart w:id="9" w:name="__Fieldmark__14_316077727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16077727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160777271"/>
            <w:bookmarkStart w:id="11" w:name="__Fieldmark__16_316077727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16077727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160777271"/>
            <w:bookmarkStart w:id="13" w:name="__Fieldmark__18_316077727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16077727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160777271"/>
            <w:bookmarkStart w:id="15" w:name="__Fieldmark__20_316077727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16077727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160777271"/>
            <w:bookmarkStart w:id="17" w:name="__Fieldmark__22_316077727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16077727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160777271"/>
            <w:bookmarkStart w:id="19" w:name="__Fieldmark__24_316077727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16077727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160777271"/>
            <w:bookmarkStart w:id="21" w:name="__Fieldmark__26_316077727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8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6-13T13:17:00Z</dcterms:modified>
  <cp:revision>5</cp:revision>
  <dc:subject/>
  <dc:title>Č</dc:title>
</cp:coreProperties>
</file>