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674595318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674595318"/>
      <w:bookmarkStart w:id="1" w:name="__Fieldmark__2_167459531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674595318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674595318"/>
      <w:bookmarkStart w:id="3" w:name="__Fieldmark__3_167459531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