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Návrh projektu velké výzkumné infrastruktury ELI Beamlines </w:t>
      </w:r>
    </w:p>
    <w:p>
      <w:pPr>
        <w:pStyle w:val="Normal"/>
        <w:spacing w:before="0" w:after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 w:val="24"/>
        </w:rPr>
        <w:t>pro poskytnutí účelové podpory v letech 2018 až 201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 projektu velké výzkumné infrastruktury ELI Beamlines pro poskytnutí účelové podpory v letech 2018 až 2019 uvedený v části III. 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u školství, mládeže a tělovýchovy zajistit poskytování účelové podpory projektu velké výzkumné infrastruktury ELI Beamlines z prostředků Ministerstva školství, mládeže a tělovýchovy v rámci výdajů státního rozpočtu ČR na výzkum, vývoj a inovace,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u školství, mládeže a tělovýchovy ve spolupráci s předsedkyní Akademie věd ČR předložit vládě ČR informaci o průběhu realizace projektu velké výzkumné infrastruktury ELI Beamlines do dne 31. prosince 2018.</w:t>
      </w:r>
    </w:p>
    <w:p>
      <w:pPr>
        <w:pStyle w:val="Styl12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a vědomí:</w:t>
      </w:r>
    </w:p>
    <w:p>
      <w:pPr>
        <w:pStyle w:val="Normal"/>
        <w:spacing w:before="0" w:after="0"/>
        <w:rPr/>
      </w:pPr>
      <w:r>
        <w:rPr/>
        <w:t>předsedkyně Akademie věd Č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33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17-08-08T06:05:00Z</dcterms:modified>
  <cp:revision>6</cp:revision>
  <dc:subject/>
  <dc:title/>
</cp:coreProperties>
</file>