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1493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80804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8080426"/>
      <w:bookmarkStart w:id="1" w:name="__Fieldmark__4_3580804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jektu velké výzkumné infrastruktury ELI Beamlines pro poskytnutí účelové podpory v letech 2018 až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 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80804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8080426"/>
            <w:bookmarkStart w:id="3" w:name="__Fieldmark__7_3580804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80804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8080426"/>
            <w:bookmarkStart w:id="5" w:name="__Fieldmark__9_3580804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80804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8080426"/>
            <w:bookmarkStart w:id="7" w:name="__Fieldmark__11_3580804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80804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8080426"/>
            <w:bookmarkStart w:id="9" w:name="__Fieldmark__13_3580804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808042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8080426"/>
            <w:bookmarkStart w:id="11" w:name="__Fieldmark__15_3580804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808042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8080426"/>
            <w:bookmarkStart w:id="13" w:name="__Fieldmark__17_3580804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80804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8080426"/>
            <w:bookmarkStart w:id="15" w:name="__Fieldmark__19_3580804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80804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8080426"/>
            <w:bookmarkStart w:id="17" w:name="__Fieldmark__21_3580804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80804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8080426"/>
            <w:bookmarkStart w:id="19" w:name="__Fieldmark__23_3580804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80804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8080426"/>
            <w:bookmarkStart w:id="21" w:name="__Fieldmark__25_3580804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5808042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58080426"/>
      <w:bookmarkStart w:id="23" w:name="__Fieldmark__29_35808042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31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8-08T06:05:00Z</dcterms:modified>
  <cp:revision>5</cp:revision>
  <dc:subject/>
  <dc:title>Č</dc:title>
</cp:coreProperties>
</file>