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Curriculum vitae</w:t>
      </w:r>
    </w:p>
    <w:p>
      <w:pPr>
        <w:pStyle w:val="Heading"/>
        <w:spacing w:before="0" w:after="120"/>
        <w:rPr/>
      </w:pPr>
      <w:r>
        <w:rPr/>
        <w:t>Prof. PhDr. Jiří Mareš, CSc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 xml:space="preserve">Životopisná data. </w:t>
      </w:r>
      <w:r>
        <w:rPr/>
        <w:t xml:space="preserve">Narodil se dne 3. srpna 1942 v Praze.  Vystudoval Pedagogickou fakultu UK Praha – obor matematika-výtvarná výchova. Už během studia si ho získala psychologie: pracoval jako pomocná vědecká síla na katedře psychologie. Studium ukončil v r. 1968 s červeným diplomem. Na základě konkursu byl v září 1968 přijat do interní aspirantury v Pedagogickém ústavu J. A. Komenského ČSAV Praha do oddělení pedagogické psychologie (kandidátskou práci obhájil v r. 1975). </w:t>
      </w:r>
    </w:p>
    <w:p>
      <w:pPr>
        <w:pStyle w:val="Normal"/>
        <w:spacing w:before="0" w:after="120"/>
        <w:ind w:firstLine="708"/>
        <w:jc w:val="both"/>
        <w:rPr/>
      </w:pPr>
      <w:r>
        <w:rPr/>
        <w:t>V říjnu 1976 nastoupil  na Lékařskou fakultu UK v Hradci Králové jako samostatný vědecký pracovník. Po roce 1989 přešel na Katedru sociálního lékařství LF UK do nově zřizovaného oddělení společenských věd. V září 1992 se  na základě výběrového řízení stal vedoucím Ústavu sociálního lékařství, v kteréžto funkci pracoval až do r. 2008. Na žádost tehdejšího děkana LF UK doc K. Bartáka se ujal přípravy nového směru studia na fakultě – bakalářského studia ošetřovatelství. Studium bylo zahájeno v r. 1993 a běží úspěšně dodnes. V r. 2000 získal před vědeckou radou Univerzity Karlovy vědecko-pedagogický titul profesor pro obor pedagogická psychologi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Vědecko-výzkumná činnost:</w:t>
      </w:r>
      <w:r>
        <w:rPr/>
        <w:t xml:space="preserve"> probíhá od r. 1968 dodnes. Nejprve se podílel v Pedagogickém ústavu J. A. Komenského ČSAV jako spoluřešitel na úkolech státního plánu badatelského výzkumu. Po přechodu na Lékařskou fakultu UK v Hradci Králové se stal odpovědným řešitelem řady výzkumných úkolů zaměřených na medicínskou pedagogiku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/>
        <w:t xml:space="preserve">Po roce 1989 vedl rozsáhlejší výzkumné týmy. Témata 4 projektů GA ČR: dětská bolest; dětské zvládání zátěžových situací, sociální opora u dětí a dospívajících, kvalita života u dětí a dospívajících. Téma projektu IGA Ministerstva zdravotnictví:  Pacientovo pojetí nemoci.  Od r. 2016 získal čtyřletý grant Agentury zdravotnického výzkumu MZd na téma: </w:t>
      </w:r>
      <w:r>
        <w:rPr>
          <w:color w:val="000000"/>
        </w:rPr>
        <w:t>Péče zaměřená na zvláštnosti pacienta: individualizovaná péče (teorie, diagnostika, intervence)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Ohlasy publikací: WOS 52, domácí 1350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S jeho vědeckou činností souviselo členství ve vědeckém kolegiu pedagogiky a psychologie ČSAV (1990-1992), členství v oborové komisi společenských věd GA ČR (1996-1998), členství a posléze předsednictví komise pro psychologii a pedagogiku GA ČR (1992-1998). </w:t>
      </w:r>
    </w:p>
    <w:p>
      <w:pPr>
        <w:pStyle w:val="Normal"/>
        <w:spacing w:before="0" w:after="120"/>
        <w:jc w:val="both"/>
        <w:rPr/>
      </w:pPr>
      <w:r>
        <w:rPr/>
        <w:tab/>
        <w:t>Č</w:t>
      </w:r>
      <w:r>
        <w:rPr>
          <w:bCs/>
        </w:rPr>
        <w:t>lenství ve vědeckých společnostech</w:t>
      </w:r>
      <w:r>
        <w:rPr/>
        <w:t>: Českomoravská psychologická společnost (člen výboru sekce pedagogické psychologie, člen výboru sekce psychologie zdraví), Asociace školní psychologie ČR a SR (člen výboru 1992-2014, v letech 1995-1998 předseda), Česká asociace pedagogického výzkumu (spoluzakladatel a člen výboru 1992-1995), Společnost pro studium a léčbu bolesti ČLS JEP (člen výboru 1997-1999), Společnost pro výchovu pracovníků ve zdravotnictví ČLS JEP (člen výboru 1990-1996)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Cs/>
        </w:rPr>
        <w:t>Je členem redakčních rad časopisů: Pedagogika, Školský psychológ, Studia paedagogica, Testforum, Pedagogika.sk, Ošetřovatelství, Kontakt, New Education Review, International Journal of Information and Communication Technologies in Education,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Působí ve vědeckých radách těchto institucí: Univerzity Karlovy v Praze, Univerzity T. Bati ve Zlíně, Lékařské fakulty UK v Hradci Králové,  Pedagogické fakulty UK Praha, Fakulty sociálních studií MU Brno, Výskumného ústavu detskej psychológie a patopsychológie Bratislava. 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 xml:space="preserve">Veřejná činnost: </w:t>
      </w:r>
      <w:r>
        <w:rPr/>
        <w:t>V letech 1991-1993 byl členem vědecké rady MŠMT ČR. V letech 1996-2008 pracoval jako člen Akreditační komise vlády ČR, v níž měl na starost obory psychologie, pedagogika a kinantropologie. V letech 2008-2016 byl místopředsedou pracovní skupiny Akreditační komise pro psychologii, pedagogiku a kinantropologii. V letech 2014-2017 byl předsedou společenskovědního panelu 03 pro hodnocení výsledků výzkumných organizací Rady vlády pro výzkum, vývoj a inovac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Ocenění:</w:t>
      </w:r>
      <w:r>
        <w:rPr/>
        <w:t xml:space="preserve"> V r. 1996 obdržel stříbrnou medaili Univerzity Karlovy za rozvoj pedagogiky a pedagogické psychologie. V r. 2008 medaili MŠMT 1. stupně za výbornou práci v Akreditační komisi vlády ČR. V r. 2015 pak zlatou medaili Univerzity Karlovy za zásluhy o rozvoj univerzit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4:00Z</dcterms:created>
  <dc:creator>mares</dc:creator>
  <dc:description/>
  <cp:keywords/>
  <dc:language>en-US</dc:language>
  <cp:lastModifiedBy>Mareš, Jiří</cp:lastModifiedBy>
  <dcterms:modified xsi:type="dcterms:W3CDTF">2017-08-26T07:21:00Z</dcterms:modified>
  <cp:revision>26</cp:revision>
  <dc:subject/>
  <dc:title>Prof</dc:title>
</cp:coreProperties>
</file>