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fesní životopis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g. Petr Kučera,CSc.</w:t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 absolvování školy  jsem nastoupil do oddělení stavební tepelné techniky Výzkumného ústavu pozemních staveb. V rámci své činnosti jsem ověřil a vyhodnotil stavební materiály a obvodové konstrukce širokého spektra materiálových variant vyskytujících se v bytové, občanské, průmyslové a zemědělské výstavbě. Ve spojení s hodnocením konstrukcí a budov jsem  také ověřoval jejich vliv na teplený stav vnitřního prostředí, hygienické podmínky bydlení a také na energetickou náročnost budov. Jako specialista jsem se zúčastnil prací na některých  významných stavbách České republi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Disertační práci jsem obhájil na ČVUT- fakultě stavební v oboru teorie konstrukcí pozemních staveb na téma „Snižování energetické náročnosti budov efektivním využitím dodatečných tepelných izolací“. Zpracoval jsem řadu metodických prací v oblasti navrhování a měření tepelně technických vlastností stavebních materiálů, konstrukcí a budov, Soubor kritérií pro hodnocení panelových objektů z hlediska tepelné techniky, energetiky, stavební akustiky a radioaktivity, Zkušební postupy k diagnostice stavu konstrukcí a vnitřního prostředí a dal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Podílel jsem se na přípravě legislativy zohledňující kompatibilitu se Směrnicí CPD, CPR EHS, která stanovila dnes již obecně známých šest základních požadavků na stavby realizované v zemích EU, podílel jsem se na přípravě nařízení vlády č. 178/ 97 Sb., 163/2002 Sb. a 190/2002 Sb. , stanovující požadavky na výrobky pro stavby ve smyslu zákona č. 22/97 Sb., o technických požadavcích na výrob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Byl jsem hlavním řešitelem projektu  Ministerstva průmyslu a obchodu „Minimalizace energetické náročnosti při provozu budov“, hlavním řešitelem projektu MPO „Regenerace panelových budov - Stavební fyzika,energetika, požární bezpečnost panelových domů“, jehož hlavní výstupy „Komplexní regenerace objektů typových soustav G-58 až L&amp;N z hlediska stavební fyziky, energetiky a požární bezpečnosti“, zpracované pro všechny plošně se vyskytující typové soustavy bytových panelových staveb, byly vydány jako publikace ČKAIT a předány k využití regionálním poradenským střediskům pro opravy panelových do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ásledně jsem byl hlavním řešitelem projektu MPO ČR „Syntéza vlastností budov a technických zařízení a její využití k optimalizování jejich dimenzí z hlediska energetické náročnosti  tvorby zdravého vnitřního prostředí“. </w:t>
      </w:r>
    </w:p>
    <w:p>
      <w:pPr>
        <w:pStyle w:val="Normal"/>
        <w:jc w:val="both"/>
        <w:rPr/>
      </w:pPr>
      <w:r>
        <w:rPr/>
      </w:r>
    </w:p>
    <w:p>
      <w:pPr>
        <w:pStyle w:val="Odr21"/>
        <w:numPr>
          <w:ilvl w:val="0"/>
          <w:numId w:val="0"/>
        </w:numPr>
        <w:tabs>
          <w:tab w:val="clear" w:pos="708"/>
          <w:tab w:val="left" w:pos="2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Dále jsem  byl hlavním řešitelem úkolu MPO ČR „Zlepšení energetických vlastností obvodových plášťů budov minimalizováním problémů spojených s difuzí, filtrací a kondenzací vodní páry“.</w:t>
      </w:r>
    </w:p>
    <w:p>
      <w:pPr>
        <w:pStyle w:val="Odr21"/>
        <w:numPr>
          <w:ilvl w:val="0"/>
          <w:numId w:val="0"/>
        </w:numPr>
        <w:tabs>
          <w:tab w:val="clear" w:pos="708"/>
          <w:tab w:val="left" w:pos="24" w:leader="none"/>
        </w:tabs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Odr2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yl jsem členem rady programu MPO – „Trvalá prosperita“ a „TIP“, v současné době jsem členem expertní komis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Jsem autorizovaným inženýrem v oboru pozemní stavby, zkoušení a diagnostika staveb a energetické auditorství, certifikovaným auditorem jakosti, soudním znalcem v oboru stavebnictví. Jsem energetickým specialistou MPO ČR s oprávněním k provádění energetických auditů a průkazů energetické náročnosti budov. Jsem předsedou správní rady Českého institutu pro akreditaci o.p.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Jsem předsedou Svazu zkušeben pro výstavbu a víceprezidentem EUROLAB. Jsem členem rady pro kvalifikaci Národního systému kvalifikace a klasifikace uchazečů o veřejnou stavební zakázku při Svazu podnikatelů ve stavebnictví a členem expertní skupiny pro technickou politiku a jakost ve stavebnictví a členem správní rady S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Působím ve  zkušebních komisích při státních závěrečných zkouškách a při obhajobách Ph.D. na FS ČVUT a stavební fakultě VUT Br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Jsem předsedou zkušební komise pro obor pozemní stavby při české komoře autorizovaných inženýrů a techniků činných ve výstavbě, předsedou zkušební komise pro obor zkoušení a diagnostika staveb a předseda pro obor energetické auditorství. Rovněž působím jako předseda zkušební komise pro Certifikaci auditorů a manažerů jak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V rámci udělení autorizace a notifikace CSI a.s. jsem odpovědným pracovníkem za posuzování shody stavebních výrobků dle NV č. 163/2002 Sb. a NV č. 190/2002 Sb. i kontaktním a odpovědným pracovníkem Oznámeného subjektu č. 1390 v zemích EU. Kromě toho garantuji i zastoupení CSI a.s. v organizaci EOTA - Evropská organizace udělující Evropská technická schválení stavebních výrob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stávám funkci technického ředitele a ředitele Certifikačního orgánu v Centru stavebního inženýrství a.s. Praha. Aktivně se podílím na předávání výsledků výzkumu a vývoje do praxe jako odborný garant významných konferencí a seminářů zaměřených na současnou problematiku stavebnictv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aze dne 25. 7. 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21">
    <w:name w:val="odr 2_1"/>
    <w:basedOn w:val="Normal"/>
    <w:qFormat/>
    <w:pPr>
      <w:widowControl w:val="false"/>
      <w:spacing w:before="0" w:after="120"/>
      <w:jc w:val="both"/>
    </w:pPr>
    <w:rPr>
      <w:rFonts w:ascii="Arial" w:hAnsi="Arial" w:cs="Arial"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6604FE4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03:00Z</dcterms:created>
  <dc:creator>CSI</dc:creator>
  <dc:description/>
  <cp:keywords/>
  <dc:language>en-US</dc:language>
  <cp:lastModifiedBy>Janová Pavlína</cp:lastModifiedBy>
  <cp:lastPrinted>2017-07-25T14:36:00Z</cp:lastPrinted>
  <dcterms:modified xsi:type="dcterms:W3CDTF">2017-07-31T14:03:00Z</dcterms:modified>
  <cp:revision>2</cp:revision>
  <dc:subject/>
  <dc:title/>
</cp:coreProperties>
</file>