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k návrhu programu podpory aplikovaného výzkumu a experimentálního vývoje DELTA 2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schvaluje </w:t>
      </w:r>
      <w:r>
        <w:rPr/>
        <w:t>program podpory aplikovaného výzkumu a experimentálního vývoje DELTA 2, uvedený v části III. materiálu. Financování programu bude zajištěno dle možností státního rozpočtu.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/>
        <w:t>předsedovi Technologické agentury České republiky zajišťovat vyhlašování veřejných soutěží ve výzkumu, vývoji a inovacích v souladu se zněním programu uvedeném v bodě I. tohoto usnesení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Technologické agentury České republiky</w:t>
      </w:r>
    </w:p>
    <w:p>
      <w:pPr>
        <w:pStyle w:val="Normal"/>
        <w:spacing w:before="24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Mgr. Bohuslav Sobotka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9:10:00Z</dcterms:created>
  <dc:creator>Jurková Pavlína</dc:creator>
  <dc:description/>
  <cp:keywords/>
  <dc:language>en-US</dc:language>
  <cp:lastModifiedBy>Barbara Kropáčková</cp:lastModifiedBy>
  <cp:lastPrinted>2017-08-24T14:17:00Z</cp:lastPrinted>
  <dcterms:modified xsi:type="dcterms:W3CDTF">2017-08-24T12:17:00Z</dcterms:modified>
  <cp:revision>4</cp:revision>
  <dc:subject/>
  <dc:title/>
</cp:coreProperties>
</file>