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7 a návrh na stanovení odměn za výkon veřejné funkce členů Rady pro výzkum, vývoj a inovace a členů jejích poradních orgánů za rok 2017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 a podle Plánu nelegislativních úkolů vlády na II. pololetí 201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468698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46869897"/>
            <w:bookmarkStart w:id="1" w:name="__Fieldmark__6_18468698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18468698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46869897"/>
            <w:bookmarkStart w:id="3" w:name="__Fieldmark__8_18468698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468698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46869897"/>
            <w:bookmarkStart w:id="5" w:name="__Fieldmark__10_18468698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lastní 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468698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46869897"/>
            <w:bookmarkStart w:id="7" w:name="__Fieldmark__12_18468698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4686989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46869897"/>
            <w:bookmarkStart w:id="9" w:name="__Fieldmark__14_18468698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46869897"/>
                  <w:enabled/>
                  <w:ddList>
                    <w:result w:val="1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46869897"/>
            <w:bookmarkStart w:id="11" w:name="__Fieldmark__16_18468698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8468698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46869897"/>
            <w:bookmarkStart w:id="13" w:name="__Fieldmark__18_18468698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8468698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46869897"/>
            <w:bookmarkStart w:id="15" w:name="__Fieldmark__20_18468698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18468698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46869897"/>
            <w:bookmarkStart w:id="17" w:name="__Fieldmark__22_18468698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4686989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46869897"/>
            <w:bookmarkStart w:id="19" w:name="__Fieldmark__24_18468698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4686989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46869897"/>
            <w:bookmarkStart w:id="21" w:name="__Fieldmark__26_18468698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10-11T13:09:00Z</dcterms:modified>
  <cp:revision>7</cp:revision>
  <dc:subject/>
  <dc:title>Č</dc:title>
</cp:coreProperties>
</file>