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419746309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197463099"/>
      <w:bookmarkStart w:id="1" w:name="__Fieldmark__2_419746309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419746309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4197463099"/>
      <w:bookmarkStart w:id="4" w:name="__Fieldmark__4_419746309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