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ráva o činnosti vědecké rady Grantové agentury České republiky za rok 2017 a návrh na stanovení odměn za výkon veřejné funkce vědecké rady Grantové agentury České republiky za rok 2017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 GA ČR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929"/>
        <w:gridCol w:w="6613"/>
      </w:tblGrid>
      <w:tr>
        <w:trPr>
          <w:trHeight w:val="34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dopra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finan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kultur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obran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áce a sociál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ůmyslu a obchod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o místní rozvoj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spravedlnost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vnitr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bsahtabulky"/>
              <w:snapToGrid w:val="false"/>
              <w:ind w:left="-10" w:firstLine="10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ahranič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dravotnic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eměděls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inistr a předseda Legislativní rady vlád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Odbor kompatibilit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2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ístopředseda vlády pro vědu, výzkum a inovace a předseda Rady pro výzkum, vývoj a inovac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– Kabinet vedoucího Úřadu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národní bank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e věd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ká agentura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o ochranu hospodářské soutěž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onference rektorů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vysokých škol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12:00Z</dcterms:created>
  <dc:creator>Radka Bezděkovská</dc:creator>
  <dc:description/>
  <cp:keywords/>
  <dc:language>en-US</dc:language>
  <cp:lastModifiedBy>Tomáš Nikodým</cp:lastModifiedBy>
  <cp:lastPrinted>2004-04-02T07:53:00Z</cp:lastPrinted>
  <dcterms:modified xsi:type="dcterms:W3CDTF">2017-10-10T08:28:00Z</dcterms:modified>
  <cp:revision>3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