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9963833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99638335"/>
      <w:bookmarkStart w:id="1" w:name="__Fieldmark__4_409963833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7 a návrh na stanovení odměn za výkon veřejné funkce výzkumné rady Technologick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9963833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99638335"/>
            <w:bookmarkStart w:id="3" w:name="__Fieldmark__7_409963833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9963833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99638335"/>
            <w:bookmarkStart w:id="5" w:name="__Fieldmark__9_409963833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9963833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99638335"/>
            <w:bookmarkStart w:id="7" w:name="__Fieldmark__11_409963833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7 a návrh na stanovení odměn za výkon veřejné funkce výzkumné rady Technologick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9963833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99638335"/>
            <w:bookmarkStart w:id="9" w:name="__Fieldmark__13_409963833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9963833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99638335"/>
            <w:bookmarkStart w:id="11" w:name="__Fieldmark__15_409963833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9963833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99638335"/>
            <w:bookmarkStart w:id="13" w:name="__Fieldmark__17_409963833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9963833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99638335"/>
            <w:bookmarkStart w:id="15" w:name="__Fieldmark__19_409963833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9963833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99638335"/>
            <w:bookmarkStart w:id="17" w:name="__Fieldmark__21_409963833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996383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99638335"/>
            <w:bookmarkStart w:id="19" w:name="__Fieldmark__23_409963833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996383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99638335"/>
            <w:bookmarkStart w:id="21" w:name="__Fieldmark__25_409963833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09963833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099638335"/>
      <w:bookmarkStart w:id="23" w:name="__Fieldmark__29_409963833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7-09-27T06:28:00Z</dcterms:modified>
  <cp:revision>10</cp:revision>
  <dc:subject/>
  <dc:title>Č</dc:title>
</cp:coreProperties>
</file>