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4"/>
          <w:lang w:eastAsia="en-US"/>
        </w:rPr>
        <w:t>Příprava návrhu výdajů SR VaVaI 2019-2025 – k diskusi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okyny Rady pro výzkum, vývoj a inovace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e dne 24. listopadu 2017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k přípravě návrhu výdajů státního rozpočtu České republiky na výzkum, experimentální vývoj a inovace na roky 2019-2021 s výhledem do roku 2025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(pokyny SR VaVaI 2019-2025</w:t>
      </w:r>
      <w:r>
        <w:rPr>
          <w:rStyle w:val="FootnoteCharacters"/>
          <w:rStyle w:val="FootnoteAnchor"/>
          <w:rFonts w:cs="Arial" w:ascii="Arial" w:hAnsi="Arial"/>
          <w:b/>
          <w:bCs/>
          <w:szCs w:val="22"/>
        </w:rPr>
        <w:footnoteReference w:id="2"/>
      </w:r>
      <w:r>
        <w:rPr>
          <w:rFonts w:cs="Arial" w:ascii="Arial" w:hAnsi="Arial"/>
          <w:b/>
          <w:bCs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ada“) zabezpečuje </w:t>
      </w:r>
      <w:r>
        <w:rPr>
          <w:rFonts w:cs="Arial" w:ascii="Arial" w:hAnsi="Arial"/>
          <w:b/>
          <w:color w:val="003399"/>
          <w:szCs w:val="22"/>
        </w:rPr>
        <w:t>podle § 35 odst. 2 písm. k) a l) zákona č. 130/2002 Sb.</w:t>
      </w:r>
      <w:r>
        <w:rPr>
          <w:rFonts w:cs="Arial" w:ascii="Arial" w:hAnsi="Arial"/>
          <w:szCs w:val="22"/>
        </w:rPr>
        <w:t xml:space="preserve">, o podpoře výzkumu, experimentálního vývoje a inovací z veřejných prostředků a o změně některých souvisejících zákonů (zákon o podpoře výzkumu, experimentálního vývoje a inovací), ve znění pozdějších předpisů, </w:t>
      </w:r>
      <w:r>
        <w:rPr>
          <w:rFonts w:cs="Arial" w:ascii="Arial" w:hAnsi="Arial"/>
          <w:b/>
          <w:color w:val="003399"/>
          <w:szCs w:val="22"/>
        </w:rPr>
        <w:t>„zpracování návrhu střednědobého výhledu podpory výzkumu, vývoje a inovací“</w:t>
      </w:r>
      <w:r>
        <w:rPr>
          <w:rFonts w:cs="Arial" w:ascii="Arial" w:hAnsi="Arial"/>
          <w:szCs w:val="22"/>
        </w:rPr>
        <w:t xml:space="preserve"> a </w:t>
      </w:r>
      <w:r>
        <w:rPr>
          <w:rFonts w:cs="Arial" w:ascii="Arial" w:hAnsi="Arial"/>
          <w:b/>
          <w:color w:val="003399"/>
          <w:szCs w:val="22"/>
        </w:rPr>
        <w:t xml:space="preserve">„návrh výše celkových výdajů na výzkum, vývoj a inovace jednotlivých rozpočtových kapitol </w:t>
        <w:br/>
        <w:t>a návrh jejich rozdělení“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ekcí VaVaI byl dle pokynů Rady připraven Výchozí návrh Rady výdajů státního rozpočtu České republiky na výzkum, experimentální vývoj a inovace (dále jen „VaVaI“) na roky 2019-2021 s výhledem do roku 202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Rozsah a způsob předkládání návrhů</w:t>
      </w:r>
      <w:r>
        <w:rPr>
          <w:rFonts w:cs="Arial" w:ascii="Arial" w:hAnsi="Arial"/>
          <w:szCs w:val="22"/>
        </w:rPr>
        <w:t xml:space="preserve"> jednotlivými rozpočtovými kapitolami se týká těch rozpočtových kapitol, ze kterých bude poskytována podpora na VaVaI v roce 2018 a dále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dmínky a principy přípravy návrhu výdaj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kladními východisky</w:t>
      </w:r>
      <w:r>
        <w:rPr>
          <w:rFonts w:cs="Arial" w:ascii="Arial" w:hAnsi="Arial"/>
          <w:szCs w:val="22"/>
        </w:rPr>
        <w:t xml:space="preserve"> pro přípravu návrhů výdajů jso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 130/2002 Sb., o podpoře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 457/2016 Sb., o státním rozpočtu České republiky na rok 2017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nesení vlády č. 674 ze dne 25. září 2017 k návrhu zákona o státním rozpočtu České republiky na rok 2018 a k návrhům střednědobého výhledu státního rozpočtu České republiky na léta 2019 a 202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o státním rozpočtu České republiky na rok 2018 po jeho schvál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i přípravě návrhu výdajů </w:t>
      </w:r>
      <w:r>
        <w:rPr>
          <w:rFonts w:cs="Arial" w:ascii="Arial" w:hAnsi="Arial"/>
          <w:b/>
          <w:color w:val="17365D"/>
          <w:szCs w:val="22"/>
        </w:rPr>
        <w:t>budou zohledněny</w:t>
      </w:r>
      <w:r>
        <w:rPr>
          <w:rFonts w:cs="Arial" w:ascii="Arial" w:hAnsi="Arial"/>
          <w:szCs w:val="22"/>
        </w:rPr>
        <w:t xml:space="preserve"> zejmé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vazky poskytovatelů</w:t>
      </w:r>
      <w:r>
        <w:rPr>
          <w:rFonts w:cs="Arial" w:ascii="Arial" w:hAnsi="Arial"/>
          <w:szCs w:val="22"/>
        </w:rPr>
        <w:t xml:space="preserve"> z již uzavřených smluv a vydaných rozhodnutí o poskytnutí podpory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aktivity navazující na </w:t>
      </w:r>
      <w:r>
        <w:rPr>
          <w:rFonts w:cs="Arial" w:ascii="Arial" w:hAnsi="Arial"/>
          <w:bCs/>
          <w:iCs/>
          <w:szCs w:val="22"/>
        </w:rPr>
        <w:t>schválené Národní priority orientovaného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polufinancování ze státního rozpočtu</w:t>
      </w:r>
      <w:r>
        <w:rPr>
          <w:rFonts w:cs="Arial" w:ascii="Arial" w:hAnsi="Arial"/>
          <w:bCs/>
          <w:iCs/>
          <w:szCs w:val="22"/>
        </w:rPr>
        <w:t xml:space="preserve"> stávajících i budoucích projektů operačních programů zaměřených na VaVa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 xml:space="preserve">Výzkumná a inovační strategie pro inteligentní specializaci </w:t>
      </w:r>
      <w:r>
        <w:rPr>
          <w:rFonts w:cs="Arial" w:ascii="Arial" w:hAnsi="Arial"/>
          <w:szCs w:val="22"/>
        </w:rPr>
        <w:t>(S3 strategie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  <w:szCs w:val="22"/>
        </w:rPr>
        <w:t>závazky vyplývající z </w:t>
      </w:r>
      <w:r>
        <w:rPr>
          <w:rFonts w:cs="Arial" w:ascii="Arial" w:hAnsi="Arial"/>
          <w:b/>
          <w:color w:val="003399"/>
          <w:szCs w:val="22"/>
        </w:rPr>
        <w:t>mezinárodní spoluprác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výše nároků z nespotřebovaných výdajů</w:t>
      </w:r>
      <w:r>
        <w:rPr>
          <w:rFonts w:cs="Arial" w:ascii="Arial" w:hAnsi="Arial"/>
          <w:szCs w:val="22"/>
        </w:rPr>
        <w:t xml:space="preserve"> podle § 47 odst. 1 písm. d) zákona č. 218/2000 Sb., o rozpočtových pravidlech, ve znění pozdějších předpisů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 údajů pro přípravu návrhu výdaj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truktura návrhu výdajů podle zákona č. 130/2002 Sb.</w:t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účelová podpora</w:t>
      </w:r>
      <w:r>
        <w:rPr>
          <w:rFonts w:cs="Arial" w:ascii="Arial" w:hAnsi="Arial"/>
          <w:szCs w:val="22"/>
        </w:rPr>
        <w:t xml:space="preserve"> na grantové projekty, programové projekty, velké infrastruktury a specifický vysokoškolský výzkum, 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institucionální podpora</w:t>
      </w:r>
      <w:r>
        <w:rPr>
          <w:rFonts w:cs="Arial" w:ascii="Arial" w:hAnsi="Arial"/>
          <w:szCs w:val="22"/>
        </w:rPr>
        <w:t xml:space="preserve"> na dlouhodobý koncepční rozvoj výzkumných organizací </w:t>
        <w:br/>
        <w:t xml:space="preserve">na základě zhodnocení jimi dosažených výsledků, mezinárodní spolupráci, operační programy ve výzkumu, vývoji a inovacích, zabezpečení veřejných soutěží, věcné nebo finanční ocenění a náklady spojené s činností Akademie věd České republiky, Grantové agentury České republiky, Technologické agentury České republiky a Rady pro výzkum, vývoj a inovace. Rozdělení na dlouhodobý koncepční rozvoj výzkumných organizací v členění na jednotlivé výzkumné organizace bude vycházet z údajů v IS VaVaI a ze zveřejněných výsledků hodnocení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Závaznými ukazateli</w:t>
      </w:r>
      <w:r>
        <w:rPr>
          <w:rFonts w:cs="Arial" w:ascii="Arial" w:hAnsi="Arial"/>
          <w:szCs w:val="22"/>
        </w:rPr>
        <w:t xml:space="preserve"> příslušných rozpočtových kapitol jsou podle § 6 odst. 1 zákona č. 130/2002 Sb. </w:t>
      </w:r>
      <w:r>
        <w:rPr>
          <w:rFonts w:cs="Arial" w:ascii="Arial" w:hAnsi="Arial"/>
          <w:b/>
          <w:color w:val="003399"/>
          <w:szCs w:val="22"/>
        </w:rPr>
        <w:t>výdaje na výzkum, vývoj a inovace celkem</w:t>
      </w:r>
      <w:r>
        <w:rPr>
          <w:rFonts w:cs="Arial" w:ascii="Arial" w:hAnsi="Arial"/>
          <w:szCs w:val="22"/>
        </w:rPr>
        <w:t>, z toh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celkem,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účelová podpora celk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Dalšími závaznými ukazateli</w:t>
      </w:r>
      <w:r>
        <w:rPr>
          <w:rFonts w:cs="Arial" w:ascii="Arial" w:hAnsi="Arial"/>
          <w:szCs w:val="22"/>
        </w:rPr>
        <w:t xml:space="preserve"> (pokud přicházejí v úvahu) podle § 6 odst. 2 zákona č. 130/2002 Sb. jsou: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>
          <w:rFonts w:cs="Arial" w:ascii="Arial" w:hAnsi="Arial"/>
          <w:szCs w:val="22"/>
        </w:rPr>
        <w:t>účelová podpora na programy aplikovaného výzkumu, vývoje a inovací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ová podpora na specifický vysokoškolský výzkum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stitucionální podpora na rozvoj výzkumných organizací podle zhodnocení jimi dosažených výsledků, 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na mezinárodní spolupráci České republiky ve výzkumu a vývoji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24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 přípravy návrhu výdajů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Časový harmonogram přípravy návrhu výdajů v souladu se zákonem č. 130/2002 Sb. je stanoven tak, aby </w:t>
      </w:r>
      <w:r>
        <w:rPr>
          <w:rFonts w:cs="Arial" w:ascii="Arial" w:hAnsi="Arial"/>
          <w:b/>
          <w:color w:val="003399"/>
          <w:szCs w:val="22"/>
        </w:rPr>
        <w:t>návrh výdajů byl předložen vládě ještě před projednáváním celkového návrhu státního rozpočtu České republiky na rok 2019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Činno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mí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alizátor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ředání podkladů poskytovatelů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o 5. prosince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ání návrhů výdajů od příslušných poskytovatelů Radě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do 19. ledna 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kytovatelé podpor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návrhu výdajů s příslušnými poskytovate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únor 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ložení konečného návrhu výdajů vládě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ben 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VDr. Pavel BĚLOBRÁDEK, Ph.D. MPA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Cs w:val="22"/>
        </w:rPr>
        <w:t xml:space="preserve">místopředseda vlády pro vědu, výzkum a inovace a předseda Rady pro výzkum, vývoj </w:t>
        <w:br/>
        <w:t>a inovace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964" w:footer="52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ouladu s požadavky EK a RIS 3 bude uveden i výhled výdajů SR na VaVaI až do roku 20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before="0" w:after="0"/>
      <w:outlineLvl w:val="8"/>
    </w:pPr>
    <w:rPr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before="0" w:after="0"/>
      <w:outlineLvl w:val="7"/>
    </w:pPr>
    <w:rPr>
      <w:sz w:val="24"/>
      <w:szCs w:val="20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45:00Z</dcterms:created>
  <dc:creator>sychra</dc:creator>
  <dc:description/>
  <cp:keywords/>
  <dc:language>en-US</dc:language>
  <cp:lastModifiedBy>Špičková Hana</cp:lastModifiedBy>
  <cp:lastPrinted>2016-11-08T17:42:00Z</cp:lastPrinted>
  <dcterms:modified xsi:type="dcterms:W3CDTF">2017-11-10T10:26:00Z</dcterms:modified>
  <cp:revision>12</cp:revision>
  <dc:subject/>
  <dc:title>Směrnice Rady pro přípravu návrhu výdajů na VaVaI</dc:title>
</cp:coreProperties>
</file>