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vlády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6. prosince 2017 č. 8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měny za výkon veřejné funkce vědecké rady Grantové agentury České republiky </w:t>
        <w:br/>
        <w:t>za rok 2017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019"/>
        <w:gridCol w:w="5218"/>
      </w:tblGrid>
      <w:tr>
        <w:trPr>
          <w:trHeight w:val="1035" w:hRule="atLeast"/>
        </w:trPr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len vědecké rady GA ČR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še odměny (v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č)</w:t>
            </w:r>
          </w:p>
        </w:tc>
        <w:tc>
          <w:tcPr>
            <w:tcW w:w="5218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důvodnění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Zdeně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ttnar</w:t>
            </w:r>
            <w:r>
              <w:rPr>
                <w:rFonts w:cs="Arial" w:ascii="Arial" w:hAnsi="Arial"/>
                <w:sz w:val="22"/>
                <w:szCs w:val="22"/>
              </w:rPr>
              <w:t>, DrSc. (předseda)</w:t>
            </w:r>
          </w:p>
        </w:tc>
        <w:tc>
          <w:tcPr>
            <w:tcW w:w="101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 850</w:t>
            </w:r>
          </w:p>
        </w:tc>
        <w:tc>
          <w:tcPr>
            <w:tcW w:w="5218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, příprava dokumentů pro jednání VR, pravidelná jednání s představiteli GA ČR, RVVI, podíl na koncepčních dokumentech GA ČR, aktivní účast při jednáních o vědní politice, expertíza v technických vědách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Tomáš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ma</w:t>
            </w:r>
            <w:r>
              <w:rPr>
                <w:rFonts w:cs="Arial" w:ascii="Arial" w:hAnsi="Arial"/>
                <w:sz w:val="22"/>
                <w:szCs w:val="22"/>
              </w:rPr>
              <w:t>, DrSc., MBA (místopředseda)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36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, příprava dokumentů pro jednání VR, expertíza v lékařských vědách a biochemii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Jan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jšlová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68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. Expertíza v technických vědách. Kontakt na EK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Václav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mpl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 12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, expertíza v lékařských vědách. Kontakt na Senát Parlamentu ČR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J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nouse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4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, expertíza ve společenských vědách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J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tochvíl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, expertíza v matematice a informatice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PhDr. Jiří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uthan</w:t>
            </w:r>
            <w:r>
              <w:rPr>
                <w:rFonts w:cs="Arial" w:ascii="Arial" w:hAnsi="Arial"/>
                <w:sz w:val="22"/>
                <w:szCs w:val="22"/>
              </w:rPr>
              <w:t>, DrSc., dr. h. c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68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. Expertíza ve společenských vědách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Jiří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álek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36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, problematika metodiky hodnocení výsledků výzkumu, expertíza v chemických a technických vědách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Bedřich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ldan</w:t>
            </w:r>
            <w:r>
              <w:rPr>
                <w:rFonts w:cs="Arial" w:ascii="Arial" w:hAnsi="Arial"/>
                <w:sz w:val="22"/>
                <w:szCs w:val="22"/>
              </w:rPr>
              <w:t xml:space="preserve">, CSc.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68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Běžná agenda VR, expertíza ve vědách environmentálních, koncepční otázky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RNDr. Vojtěch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tráče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. Expertíza v přírodních vědách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PhDr. J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kol</w:t>
            </w:r>
            <w:r>
              <w:rPr>
                <w:rFonts w:cs="Arial" w:ascii="Arial" w:hAnsi="Arial"/>
                <w:sz w:val="22"/>
                <w:szCs w:val="22"/>
              </w:rPr>
              <w:t>, CSc., Ph.D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6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. Expertíza ve společenských vědách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Juliu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pičá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680</w:t>
            </w:r>
          </w:p>
        </w:tc>
        <w:tc>
          <w:tcPr>
            <w:tcW w:w="5218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. Expertíza v lékařských vědách.  Kontakt s RVVI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101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6 450</w:t>
            </w:r>
          </w:p>
        </w:tc>
        <w:tc>
          <w:tcPr>
            <w:tcW w:w="5218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47:00Z</dcterms:created>
  <dc:creator>Radka Bezděkovská</dc:creator>
  <dc:description/>
  <dc:language>en-US</dc:language>
  <cp:lastModifiedBy>Bártová Milada</cp:lastModifiedBy>
  <cp:lastPrinted>2017-12-12T08:47:00Z</cp:lastPrinted>
  <dcterms:modified xsi:type="dcterms:W3CDTF">2017-12-12T07:47:00Z</dcterms:modified>
  <cp:revision>2</cp:revision>
  <dc:subject/>
  <dc:title/>
</cp:coreProperties>
</file>