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6822/2017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listopadu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3980346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39803465"/>
      <w:bookmarkStart w:id="1" w:name="__Fieldmark__4_63980346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>Definice druhů výsledk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samostatná příloha č. 4 Metodiky hodnocení výzkumných organizací a hodnocení programů účelové podpory výzkumu, vývoje a inovací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ládě ke schválení na základě ustanovení § 35 odst. 2 písm. c) zákona č. 130/2002 Sb., o podpoře výzkumu, experimentálního vývoje a inovací z veřejných prostředků a o změně některých souvisejících zákonů (zákon o podpoře výzkumu, experimentálního vývoje a inovací), ve znění pozdějších předpisů, a ke splnění specifického cíle 2 opatření 10 Národní politiky výzkumu, vývoje a inovací na léta 2016–2020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3980346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39803465"/>
            <w:bookmarkStart w:id="3" w:name="__Fieldmark__7_63980346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3980346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39803465"/>
            <w:bookmarkStart w:id="5" w:name="__Fieldmark__9_63980346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3980346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39803465"/>
            <w:bookmarkStart w:id="7" w:name="__Fieldmark__11_63980346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efinice druhů výsledků (samostatná příloha č. 4 Metodiky hodnocení výzkumných organizací a hodnocení programů účelové podpory výzkumu, vývoje a inovací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3980346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39803465"/>
            <w:bookmarkStart w:id="9" w:name="__Fieldmark__13_63980346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3980346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39803465"/>
            <w:bookmarkStart w:id="11" w:name="__Fieldmark__15_63980346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3980346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39803465"/>
            <w:bookmarkStart w:id="13" w:name="__Fieldmark__17_63980346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3980346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39803465"/>
            <w:bookmarkStart w:id="15" w:name="__Fieldmark__19_63980346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3980346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39803465"/>
            <w:bookmarkStart w:id="17" w:name="__Fieldmark__21_63980346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398034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39803465"/>
            <w:bookmarkStart w:id="19" w:name="__Fieldmark__23_63980346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3980346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39803465"/>
            <w:bookmarkStart w:id="21" w:name="__Fieldmark__25_63980346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63980346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639803465"/>
      <w:bookmarkStart w:id="23" w:name="__Fieldmark__29_63980346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4:00Z</dcterms:created>
  <dc:creator>zivcovap</dc:creator>
  <dc:description/>
  <dc:language>en-US</dc:language>
  <cp:lastModifiedBy>Joklík Jakub</cp:lastModifiedBy>
  <cp:lastPrinted>2014-05-20T17:09:00Z</cp:lastPrinted>
  <dcterms:modified xsi:type="dcterms:W3CDTF">2017-11-13T06:47:00Z</dcterms:modified>
  <cp:revision>4</cp:revision>
  <dc:subject/>
  <dc:title>Č</dc:title>
</cp:coreProperties>
</file>