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1146268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11462686"/>
      <w:bookmarkStart w:id="1" w:name="__Fieldmark__4_411146268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1146268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11462686"/>
            <w:bookmarkStart w:id="3" w:name="__Fieldmark__7_411146268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1146268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11462686"/>
            <w:bookmarkStart w:id="5" w:name="__Fieldmark__9_411146268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1146268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11462686"/>
            <w:bookmarkStart w:id="7" w:name="__Fieldmark__11_411146268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1146268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11462686"/>
            <w:bookmarkStart w:id="9" w:name="__Fieldmark__13_411146268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1146268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11462686"/>
            <w:bookmarkStart w:id="11" w:name="__Fieldmark__15_411146268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1146268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11462686"/>
            <w:bookmarkStart w:id="13" w:name="__Fieldmark__17_411146268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1146268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11462686"/>
            <w:bookmarkStart w:id="15" w:name="__Fieldmark__19_411146268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1146268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11462686"/>
            <w:bookmarkStart w:id="17" w:name="__Fieldmark__21_411146268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114626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11462686"/>
            <w:bookmarkStart w:id="19" w:name="__Fieldmark__23_411146268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1146268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11462686"/>
            <w:bookmarkStart w:id="21" w:name="__Fieldmark__25_411146268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411146268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4111462686"/>
      <w:bookmarkStart w:id="23" w:name="__Fieldmark__28_411146268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