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lineRule="auto" w:line="276" w:before="0" w:after="48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19 se střednědobým výhledem na léta 2020 a 2021 a dlouhodobým výhledem do roku 2025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RVVI) předkládá vládě podle § 35 odst. 2 písm. </w:t>
        <w:br/>
        <w:t xml:space="preserve">k) a l) zákona č. 130/2002 Sb., o podpoře výzkumu, experimentálního vývoje a inovací (VaVaI) z veřejných prostředků a o změně některých souvisejících zákonů, ve znění pozdějších předpisů (dále jen Zákon), „Návrh výdajů státního rozpočtu České republiky na výzkum, experimentální vývoj a inovace na rok 2019 se střednědobým výhledem na léta 2020 a 2021 </w:t>
        <w:br/>
        <w:t xml:space="preserve">a dlouhodobým výhledem do roku 2025“, který schválila na svém 334. zasedání dne </w:t>
        <w:br/>
        <w:t>29. 3. 2018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VI ve svém návrhu podle § 5a odst. 2 Zákona vycházela ze střednědobého výhledu (SDV) schváleného usnesením vlády ze dne 25. září 2017 č. 674 (UV č. 674/2017). Pro rok 2021 byly vzaty v úvahu stejné údaje jako v roce 2020. S ohledem na harmonogram přípravy návrhu zákona o státním rozpočtu na rok 2019 nejsou k dispozici údaje o konečné výši návrhu rozpočtu fondů ESIF (programy OP VVV a OP PIK). Konečná výše předfinancování bude k dispozici až v průběhu měsíce července 2018. K tomuto termínu bude stanovena konečná výše spolufinancování fondů ESIF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ávrh rozpočtu vychází z dokumentu Národní politika výzkumu, vývoje a inovací na léta </w:t>
        <w:br/>
        <w:t xml:space="preserve">2016-2020 (NP VaVaI), který byl schválen usnesením vlády ze dne 17. února 2016 č. 135. </w:t>
        <w:br/>
      </w:r>
      <w:r>
        <w:rPr>
          <w:rFonts w:cs="Arial" w:ascii="Arial" w:hAnsi="Arial"/>
          <w:bCs/>
          <w:sz w:val="22"/>
          <w:szCs w:val="22"/>
        </w:rPr>
        <w:t xml:space="preserve">NP VaVaI reflektuje mimo jiné neuspokojivou realitu v oblasti aplikovaného výzkumu. Reaguje na to například sérií opatření ve strategickém cíli č. 5: </w:t>
      </w:r>
      <w:r>
        <w:rPr>
          <w:rFonts w:cs="Arial" w:ascii="Arial" w:hAnsi="Arial"/>
          <w:bCs/>
          <w:i/>
          <w:sz w:val="22"/>
          <w:szCs w:val="22"/>
        </w:rPr>
        <w:t>Strategicky zacílit podporu aplikovaného výzkumu na aktuální a potenciální budoucí potřeby podniků a společnosti</w:t>
      </w:r>
      <w:r>
        <w:rPr>
          <w:rFonts w:cs="Arial" w:ascii="Arial" w:hAnsi="Arial"/>
          <w:bCs/>
          <w:sz w:val="22"/>
          <w:szCs w:val="22"/>
        </w:rPr>
        <w:t xml:space="preserve">. A také v opatřeních č. 16: </w:t>
      </w:r>
      <w:r>
        <w:rPr>
          <w:rFonts w:cs="Arial" w:ascii="Arial" w:hAnsi="Arial"/>
          <w:bCs/>
          <w:i/>
          <w:sz w:val="22"/>
          <w:szCs w:val="22"/>
        </w:rPr>
        <w:t>Vytvořit podmínky pro vznik center aplikovaného výzkumu</w:t>
      </w:r>
      <w:r>
        <w:rPr>
          <w:rFonts w:cs="Arial" w:ascii="Arial" w:hAnsi="Arial"/>
          <w:bCs/>
          <w:sz w:val="22"/>
          <w:szCs w:val="22"/>
        </w:rPr>
        <w:t xml:space="preserve"> a č. 17: </w:t>
      </w:r>
      <w:r>
        <w:rPr>
          <w:rFonts w:cs="Arial" w:ascii="Arial" w:hAnsi="Arial"/>
          <w:bCs/>
          <w:i/>
          <w:sz w:val="22"/>
          <w:szCs w:val="22"/>
        </w:rPr>
        <w:t>Zlepšit podmínky pro šíření znalostí z výzkumných organizací a stimulovat jejich spolupráci s aplikačním sektorem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 po období stagnujících výdajů z národních zdrojů za rozsáhlé dočasné expanze zdrojů EU. Na základě dosavadních jednání pracovních skupin k rozpočtu jsou k dispozici výhledy </w:t>
        <w:br/>
        <w:t xml:space="preserve">až do roku 2025. Rozpočet na rok 2019 s výhledem do roku 2021 je koncipován jako součást přípravy na období po roce 2020 s tím, že pro léta 2020 – 2025 vzniká riziko poklesu podílu výdajů na VaVaI financovaných z veřejných zdrojů z 1 % HDP v roce 2017 </w:t>
        <w:br/>
        <w:t xml:space="preserve">až k hranici 0,6 % HDP po roce 2023, způsobeného útlumem zdrojů EU. S ohledem </w:t>
        <w:br/>
        <w:t>na usnesení vlády ze dne 21. prosince 2015 č. 1067 je součástí návrhu rozpočtu i výhled do roku 2025, který je koncipován jako agregovaný bez rozdělení na jednotlivé kapitoly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24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V rámci jednání pracovních skupin složených ze zástupců poskytovatelů v průběhu roku 2017 a na počátku roku 2018 byly učiněny tyto krok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tátního rozpočtu (SR) VaVaI podle jednotlivých položek/aktivit v letech 2017 – 2020 podle zákonů o státním rozpočtu ČR na léta 2017 a 2018 a platného SDV na roky 2019 a 202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objemy nároků z nespotřebovaných výdajů (NNV) jednotlivými poskytovateli včetně předpokladů jejich zapojení v letech 2018 a 2019, definovány základní rozpočtové principy přípravy SR VaVaI, tj. dodržení střednědobého výhledu (specifikovaného dle revidovaných výdajů)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  <w:szCs w:val="22"/>
        </w:rPr>
        <w:t>2) RVVI - 330. zasedání 24. 11. 2017, bod A1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y schváleny „Pokyny RVVI k přípravě SR VaVaI“ - rozpočtově kladen důraz na platný SDV a na využití NNV, schválen harmonogram přípravy SR VaVa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schválen a poskytovatelům rozeslán výchozí návrh výdajů SR VaVaI 2019 – 2021 dle střednědobého výhledu, s žádostí o předložení návrhů poskytovatelů (vč. „nadpožadavků“ s odůvodněním) do 19. ledna 2018. Tento návrh respektoval celková směrná čísla výdajů na VaVaI schválená usnesením vlády ze dne 25. září 2017 č. 674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pracovní jednání 26. 1. 2018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y projednány předběžné podklady zaslané poskytovateli včetně nadpožadavků, priority financování VaVaI, vliv zapojení zdrojů EU (programy OP VVV, </w:t>
        <w:br/>
        <w:t xml:space="preserve">OP PIK, OP PPR). Navýšení výdajů na VaVaI by mělo být alokováno na podporu vynikajících výsledků, měly by být podporovány perspektivní obory s kvalitními výsledky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VV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tatovala, že v rámci jednání zástupců RVVI s poskytovateli není možné v této fázi schvalovat žádné nadpožadavky nad rámec vládou schválených SDV (UV č. 674/2017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76" w:before="0" w:after="12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ožila zpravodaji pro rozpočet ve spolupráci s Odborem RVV promítnout závěry z jednání s poskytovateli do návrhu výdajů SR na VaVaI na roky </w:t>
        <w:br/>
        <w:t>2019 – 2021, který bude předložen na 334. zasedání RVVI jako finální materiál pro mezirezortní připomínkové řízení (MPŘ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33. zasedání 22. 2. 2018, bod A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projednány výsledky jednání zástupců RVVI s poskytovateli. Nadpožadavky poskytovatelů nad rámec SDV na rok 2019 činily 322,9 mil. Kč, pro rok 2020 činily 1 309,7 mil. Kč, a pro rok 2021 činily 3 688,6 mil. Kč (včetně spolufinancování z národních zdrojů programů OP VVV a OP PIK financovaných z prostředků v režimu Záko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o uloženo místopředsedovi RVV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76" w:before="0" w:after="12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ržet pro rok 2019 střednědobý výhled státního rozpočtu ČR na VaVaI ve výši 36.989 mil. Kč, pro rok 2020 ve výši 37.492 mil. Kč a pro rok 2021 ve výši 37.492 mil. Kč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76" w:before="0" w:after="12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vit maximální objem financování provozních výdajů na velké výzkumné infrastruktury na roky 2019 až 2021 ve výši 1.720 mil. Kč ročně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276" w:before="0" w:after="12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dnotit alokace finančních prostředků a navrhnout případné změ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stanoven postup RVVI při přípravě „Návrhu výdajů státního rozpočtu ČR na výzkum, vývoj a inovace na roky 2019-2021 s výhledem do roku 2025“: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Nadpožadavky poskytovatelů řešit příp. pouze z NNV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Prověřit financování velkých výzkumných infrastruktur a nastavit maximální výši jejich financování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Zrevidovat poplatky za mezinárodní spolupráci (MŠMT)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Vyjasnit úlohu TA ČR vůči dalším poskytovatelům účelové podpory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autoSpaceDE w:val="false"/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Arial" w:ascii="Arial" w:hAnsi="Arial"/>
        </w:rPr>
        <w:t>Vyjasnit vztah programů účelové podpory MPO (navrhovaný program TREND) k programům účelové podpory TA ČR,</w:t>
      </w:r>
      <w:r>
        <w:rPr>
          <w:rFonts w:cs="Helv;Arial" w:ascii="Helv;Arial" w:hAnsi="Helv;Arial"/>
          <w:color w:val="000000"/>
        </w:rPr>
        <w:t xml:space="preserve"> řešit případné duplicity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/>
      </w:pPr>
      <w:r>
        <w:rPr>
          <w:rFonts w:cs="Helv;Arial" w:ascii="Helv;Arial" w:hAnsi="Helv;Arial"/>
          <w:color w:val="000000"/>
        </w:rPr>
        <w:t>Dořešit financování MZd a zapojení NNV vs. zvýšení jejich rozpočtu (p</w:t>
      </w:r>
      <w:r>
        <w:rPr>
          <w:rFonts w:cs="Arial" w:ascii="Arial" w:hAnsi="Arial"/>
        </w:rPr>
        <w:t>ouze v případě MZd je možné řešit požadavek na navýšení finančních prostředků v institucionální podpoře a části prostředků účelové podpory nad rámec střednědobého výhledu zapojením NNV)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ozpočtově motivovat změnu v řízení lidských zdrojů ve VaVaI zejména směrem k podpoře mladých vědců.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120"/>
        <w:ind w:left="1418" w:hanging="425"/>
        <w:contextualSpacing w:val="false"/>
        <w:jc w:val="both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Všichni poskytovatelé předloží systém vyhodnocování výzkumných výsledků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) RVVI – 334. zasedání 29. 3. 2017, bod A1: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o do materiálu zapracovat úpravu návrhu rozpočtu na rok 2019 (zapojení úspor z předchozích let – nároky z nespotřebovaných výdajů ve výši 1 mld. Kč) tak, že konečný návrh rozpočtu na rok 2019 bude činit 35 988 683 934 Kč; úpravy budou provedeny v členění na jednotlivé poskytovatele; detailní členění do jednotlivých položek rozpočtu bude provedeno na základě návrhu poskytovatelů v rámci mezirezortního připomínkového řízení,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válen konečný návrh výdajů státního rozpočtu ČR na výzkum, experimentální vývoj a inovace na rok 2019 s výhledem na léta 2020 a 2021 a dlouhodobým výhledem </w:t>
        <w:br/>
        <w:t>do roku 2025.</w:t>
      </w:r>
    </w:p>
    <w:p>
      <w:pPr>
        <w:pStyle w:val="Normlnweb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76" w:before="0" w:after="120"/>
        <w:ind w:left="709" w:hanging="283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Bylo uloženo Odboru RVV rozeslat kompletní materiál </w:t>
      </w:r>
      <w:r>
        <w:rPr>
          <w:rFonts w:cs="Arial" w:ascii="Arial" w:hAnsi="Arial"/>
          <w:sz w:val="22"/>
          <w:szCs w:val="22"/>
        </w:rPr>
        <w:t xml:space="preserve">„Návrh výdajů státního rozpočtu České republiky na výzkum, experimentální vývoj a inovace na rok 2019 </w:t>
        <w:br/>
        <w:t>se střednědobým výhledem na léta 2020 a 2021 a dlouhodobým výhledem do roku 2025“ ve</w:t>
      </w:r>
      <w:r>
        <w:rPr>
          <w:rFonts w:eastAsia="Batang;바탕" w:cs="Arial" w:ascii="Arial" w:hAnsi="Arial"/>
          <w:sz w:val="22"/>
          <w:szCs w:val="22"/>
        </w:rPr>
        <w:t xml:space="preserve"> smyslu závěrů jednání RVVI do mezirezortního připomínkového řízení, a dále po vypořádání připomínek a jeho schválení RVVI předložit materiál na jednání vlády.</w:t>
      </w:r>
    </w:p>
    <w:p>
      <w:pPr>
        <w:pStyle w:val="Zkladntextodsazen2"/>
        <w:spacing w:lineRule="auto" w:line="276" w:before="0" w:after="120"/>
        <w:ind w:left="426"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 xml:space="preserve">Materiál byl rozeslán dle Jednacího řádu vlády do meziresortního připomínkového řízení dopisem </w:t>
      </w:r>
      <w:r>
        <w:rPr>
          <w:rFonts w:cs="Arial" w:ascii="Arial" w:hAnsi="Arial"/>
          <w:bCs/>
          <w:szCs w:val="22"/>
        </w:rPr>
        <w:t xml:space="preserve">místopředsedy Rady pro výzkum, vývoj a inovace dne </w:t>
      </w:r>
      <w:r>
        <w:rPr>
          <w:rFonts w:cs="Arial" w:ascii="Arial" w:hAnsi="Arial"/>
          <w:bCs/>
          <w:szCs w:val="22"/>
          <w:highlight w:val="yellow"/>
        </w:rPr>
        <w:t>xx</w:t>
      </w:r>
      <w:r>
        <w:rPr>
          <w:rFonts w:cs="Arial" w:ascii="Arial" w:hAnsi="Arial"/>
          <w:bCs/>
          <w:szCs w:val="22"/>
        </w:rPr>
        <w:t>. 3. 2018, čj. ……./2018-RVV</w:t>
      </w:r>
      <w:r>
        <w:rPr>
          <w:rFonts w:cs="Arial" w:ascii="Arial" w:hAnsi="Arial"/>
          <w:szCs w:val="22"/>
        </w:rPr>
        <w:t xml:space="preserve">, s termínem dodání stanovisek do </w:t>
      </w:r>
      <w:r>
        <w:rPr>
          <w:rFonts w:cs="Arial" w:ascii="Arial" w:hAnsi="Arial"/>
          <w:szCs w:val="22"/>
          <w:highlight w:val="yellow"/>
        </w:rPr>
        <w:t>xx</w:t>
      </w:r>
      <w:r>
        <w:rPr>
          <w:rFonts w:cs="Arial" w:ascii="Arial" w:hAnsi="Arial"/>
          <w:bCs/>
          <w:szCs w:val="22"/>
        </w:rPr>
        <w:t>. 4. 2018</w:t>
      </w:r>
      <w:r>
        <w:rPr>
          <w:rFonts w:cs="Arial" w:ascii="Arial" w:hAnsi="Arial"/>
          <w:szCs w:val="22"/>
        </w:rPr>
        <w:t xml:space="preserve">. Vyhodnocení tohoto řízení je uvedeno v tabulce, která je přílohou č. IV. materiálu. </w:t>
      </w:r>
    </w:p>
    <w:p>
      <w:pPr>
        <w:pStyle w:val="Zkladntextodsazen2"/>
        <w:spacing w:lineRule="auto" w:line="276" w:before="0" w:after="120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zenční vypořádání připomínek se zástupci příslušných rezortů proběhne dne </w:t>
        <w:br/>
      </w:r>
      <w:r>
        <w:rPr>
          <w:rFonts w:cs="Arial" w:ascii="Arial" w:hAnsi="Arial"/>
          <w:szCs w:val="22"/>
          <w:highlight w:val="yellow"/>
        </w:rPr>
        <w:t>xx</w:t>
      </w:r>
      <w:r>
        <w:rPr>
          <w:rFonts w:cs="Arial" w:ascii="Arial" w:hAnsi="Arial"/>
          <w:szCs w:val="22"/>
        </w:rPr>
        <w:t>. 4. 2018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240" w:after="240"/>
        <w:ind w:left="709" w:right="-68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>Návrh výdajů státního rozpočtu ČR na výzkum, experimentální vývoj a inovace na rok 2019 se střednědobým výhledem na léta 2020 a 2021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předkládá návrh výdajů, který zachovává celkovou výši platného střednědobého výhledu pro rok 2020. </w:t>
      </w:r>
      <w:r>
        <w:rPr>
          <w:rFonts w:cs="Arial" w:ascii="Arial" w:hAnsi="Arial"/>
          <w:b/>
          <w:sz w:val="22"/>
          <w:szCs w:val="22"/>
        </w:rPr>
        <w:t xml:space="preserve">Tento návrh však v úhrnu nepokrývá veškeré nadpožadavky poskytovatelů na výdaje na VaVaI zejména u účelové podpory.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r. 2019</w:t>
      </w:r>
      <w:r>
        <w:rPr>
          <w:rFonts w:cs="Arial" w:ascii="Arial" w:hAnsi="Arial"/>
          <w:sz w:val="22"/>
          <w:szCs w:val="22"/>
        </w:rPr>
        <w:t xml:space="preserve"> ve výši</w:t>
      </w:r>
      <w:r>
        <w:rPr>
          <w:rFonts w:cs="Arial" w:ascii="Arial" w:hAnsi="Arial"/>
          <w:b/>
          <w:sz w:val="22"/>
          <w:szCs w:val="22"/>
        </w:rPr>
        <w:t xml:space="preserve"> 35 988 683,9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0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7 492 208,3 tis. Kč,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21 </w:t>
      </w:r>
      <w:r>
        <w:rPr>
          <w:rFonts w:cs="Arial" w:ascii="Arial" w:hAnsi="Arial"/>
          <w:sz w:val="22"/>
          <w:szCs w:val="22"/>
        </w:rPr>
        <w:t>ve výši</w:t>
      </w:r>
      <w:r>
        <w:rPr>
          <w:rFonts w:cs="Arial" w:ascii="Arial" w:hAnsi="Arial"/>
          <w:b/>
          <w:sz w:val="22"/>
          <w:szCs w:val="22"/>
        </w:rPr>
        <w:t xml:space="preserve"> 37 492 208,3 tis. Kč</w:t>
      </w:r>
      <w:r>
        <w:rPr>
          <w:rFonts w:cs="Arial" w:ascii="Arial" w:hAnsi="Arial"/>
          <w:sz w:val="22"/>
          <w:szCs w:val="22"/>
        </w:rPr>
        <w:t xml:space="preserve"> (pro rok 2021 byly vzaty v úvahu stejné údaje jako v roce 2020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zahrnuty nadpožadavky a to hlavně z důvodu výše nároků z nespotřebovaných výdajů a vzhledem k možnostem státního rozpočtu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kládaný návrh rozpočtu má pozitivní dopad na podnikatelské prostředí a na konkurenceschopnost ČR – bude řešena v rámci implementace NP VaVaI a návazně </w:t>
        <w:br/>
        <w:t>na implementaci RIS 3 strategi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V.</w:t>
        <w:tab/>
        <w:t>Návrh výdajů státního rozpočtu ČR na výzkum, experimentální vývoj a inovace na roky 2022 - 2025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19 - 2025 vycházela ve svém návrhu z následujících dlouhodobých priorit financování: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ze dne 21. prosince 2015 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financování základního výzkumu – mimo jiné s ohledem na zajištění udržitelnosti výzkumných center vybudovaných z OP VaVaI - usnesení vlády ze dne 21. 12. 2015 </w:t>
        <w:br/>
        <w:t>č. 1066 a 1067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P VaVaI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ze dne 17. 2. 2016 č. 135),</w:t>
      </w:r>
    </w:p>
    <w:p>
      <w:pPr>
        <w:pStyle w:val="Normal"/>
        <w:numPr>
          <w:ilvl w:val="0"/>
          <w:numId w:val="10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edložený návrh rozpočtu respektuje usnesení vlády ze dne 21. 12. 2015 č. 106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cs="Arial"/>
          <w:color w:val="0070C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V.</w:t>
        <w:tab/>
        <w:t>Seznam použitých zkratek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AV ČR</w:t>
      </w:r>
      <w:r>
        <w:rPr>
          <w:rFonts w:cs="Arial" w:ascii="Arial" w:hAnsi="Arial"/>
          <w:szCs w:val="22"/>
        </w:rPr>
        <w:t xml:space="preserve"> – Akademie věd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SIF</w:t>
      </w:r>
      <w:r>
        <w:rPr>
          <w:rFonts w:cs="Arial" w:ascii="Arial" w:hAnsi="Arial"/>
          <w:szCs w:val="22"/>
        </w:rPr>
        <w:t xml:space="preserve"> – Evropské strukturální a investiční fond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EU</w:t>
      </w:r>
      <w:r>
        <w:rPr>
          <w:rFonts w:cs="Arial" w:ascii="Arial" w:hAnsi="Arial"/>
          <w:szCs w:val="22"/>
        </w:rPr>
        <w:t xml:space="preserve"> – Evropská uni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GA ČR</w:t>
      </w:r>
      <w:r>
        <w:rPr>
          <w:rFonts w:cs="Arial" w:ascii="Arial" w:hAnsi="Arial"/>
          <w:szCs w:val="22"/>
        </w:rPr>
        <w:t xml:space="preserve"> – Grantová agentura České republik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HDP</w:t>
      </w:r>
      <w:r>
        <w:rPr>
          <w:rFonts w:cs="Arial" w:ascii="Arial" w:hAnsi="Arial"/>
          <w:szCs w:val="22"/>
        </w:rPr>
        <w:t xml:space="preserve"> – hrubý domácí produkt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PO</w:t>
      </w:r>
      <w:r>
        <w:rPr>
          <w:rFonts w:cs="Arial" w:ascii="Arial" w:hAnsi="Arial"/>
          <w:szCs w:val="22"/>
        </w:rPr>
        <w:t xml:space="preserve"> - Ministerstvo průmyslu a obchodu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PŘ</w:t>
      </w:r>
      <w:r>
        <w:rPr>
          <w:rFonts w:cs="Arial" w:ascii="Arial" w:hAnsi="Arial"/>
          <w:szCs w:val="22"/>
        </w:rPr>
        <w:t xml:space="preserve"> – mezirezortní připomínkové říze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MŠMT</w:t>
      </w:r>
      <w:r>
        <w:rPr>
          <w:rFonts w:cs="Arial" w:ascii="Arial" w:hAnsi="Arial"/>
          <w:szCs w:val="22"/>
        </w:rPr>
        <w:t xml:space="preserve"> – Ministerstvo školství, mládeže a tělovýchov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MŽP</w:t>
      </w:r>
      <w:r>
        <w:rPr>
          <w:rFonts w:cs="Arial" w:ascii="Arial" w:hAnsi="Arial"/>
          <w:szCs w:val="22"/>
        </w:rPr>
        <w:t xml:space="preserve"> – Ministerstvo životního prostřed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NNV</w:t>
      </w:r>
      <w:r>
        <w:rPr>
          <w:rFonts w:cs="Arial" w:ascii="Arial" w:hAnsi="Arial"/>
          <w:szCs w:val="22"/>
        </w:rPr>
        <w:t xml:space="preserve"> – nároky z nespotřebovaných výdajů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NPU</w:t>
      </w:r>
      <w:r>
        <w:rPr>
          <w:rFonts w:cs="Arial" w:ascii="Arial" w:hAnsi="Arial"/>
          <w:szCs w:val="22"/>
        </w:rPr>
        <w:t xml:space="preserve"> – Národní program udržitelnosti</w:t>
      </w:r>
    </w:p>
    <w:p>
      <w:pPr>
        <w:pStyle w:val="Zkladntextodsazen2"/>
        <w:spacing w:lineRule="auto" w:line="276" w:before="0" w:after="120"/>
        <w:ind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P VaVaI</w:t>
      </w:r>
      <w:r>
        <w:rPr>
          <w:rFonts w:cs="Arial" w:ascii="Arial" w:hAnsi="Arial"/>
          <w:szCs w:val="22"/>
        </w:rPr>
        <w:t xml:space="preserve"> – Národní politika VaVaI </w:t>
      </w:r>
      <w:r>
        <w:rPr>
          <w:rStyle w:val="Normalchar"/>
          <w:rFonts w:cs="Arial" w:ascii="Arial" w:hAnsi="Arial"/>
          <w:szCs w:val="22"/>
        </w:rPr>
        <w:t xml:space="preserve">na léta 2016-2020, </w:t>
      </w:r>
      <w:r>
        <w:rPr>
          <w:rFonts w:cs="Arial" w:ascii="Arial" w:hAnsi="Arial"/>
          <w:szCs w:val="22"/>
        </w:rPr>
        <w:t xml:space="preserve">schválená usnesením vlády ze dne </w:t>
        <w:br/>
        <w:t>17. února 2016 č. 135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 xml:space="preserve">OP </w:t>
      </w:r>
      <w:r>
        <w:rPr>
          <w:rFonts w:cs="Arial" w:ascii="Arial" w:hAnsi="Arial"/>
          <w:szCs w:val="22"/>
        </w:rPr>
        <w:t>– Operační program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PIK</w:t>
      </w:r>
      <w:r>
        <w:rPr>
          <w:rFonts w:cs="Arial" w:ascii="Arial" w:hAnsi="Arial"/>
          <w:szCs w:val="22"/>
        </w:rPr>
        <w:t xml:space="preserve"> – Operační program podnikání a inovace pro konkurenceschopnos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VVV</w:t>
      </w:r>
      <w:r>
        <w:rPr>
          <w:rFonts w:cs="Arial" w:ascii="Arial" w:hAnsi="Arial"/>
          <w:szCs w:val="22"/>
        </w:rPr>
        <w:t xml:space="preserve"> – Operační program výzkum, vývoj a vzdělává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P PPR</w:t>
      </w:r>
      <w:r>
        <w:rPr>
          <w:rFonts w:cs="Arial" w:ascii="Arial" w:hAnsi="Arial"/>
          <w:szCs w:val="22"/>
        </w:rPr>
        <w:t xml:space="preserve"> – Operační program Praha-pól růstu ČR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RIS 3</w:t>
      </w:r>
      <w:r>
        <w:rPr>
          <w:rFonts w:cs="Arial" w:ascii="Arial" w:hAnsi="Arial"/>
          <w:szCs w:val="22"/>
        </w:rPr>
        <w:t xml:space="preserve"> – Národní výzkumná a inovační strategie pro inteligentní specializaci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RVVI</w:t>
      </w:r>
      <w:r>
        <w:rPr>
          <w:rFonts w:cs="Arial" w:ascii="Arial" w:hAnsi="Arial"/>
          <w:szCs w:val="22"/>
        </w:rPr>
        <w:t xml:space="preserve"> – Rada pro výzkum, vývoj a inovace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RVO</w:t>
      </w:r>
      <w:r>
        <w:rPr>
          <w:rFonts w:cs="Arial" w:ascii="Arial" w:hAnsi="Arial"/>
          <w:szCs w:val="22"/>
        </w:rPr>
        <w:t xml:space="preserve"> – rozvoj výzkumných organizac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SDV</w:t>
      </w:r>
      <w:r>
        <w:rPr>
          <w:rFonts w:cs="Arial" w:ascii="Arial" w:hAnsi="Arial"/>
          <w:szCs w:val="22"/>
        </w:rPr>
        <w:t xml:space="preserve"> – střednědobý výhled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SR</w:t>
      </w:r>
      <w:r>
        <w:rPr>
          <w:rFonts w:cs="Arial" w:ascii="Arial" w:hAnsi="Arial"/>
          <w:szCs w:val="22"/>
        </w:rPr>
        <w:t xml:space="preserve"> – státní rozpoče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TA ČR</w:t>
      </w:r>
      <w:r>
        <w:rPr>
          <w:rFonts w:cs="Arial" w:ascii="Arial" w:hAnsi="Arial"/>
          <w:szCs w:val="22"/>
        </w:rPr>
        <w:t xml:space="preserve"> – Technologick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ÚV ČR</w:t>
      </w:r>
      <w:r>
        <w:rPr>
          <w:rFonts w:cs="Arial" w:ascii="Arial" w:hAnsi="Arial"/>
          <w:szCs w:val="22"/>
        </w:rPr>
        <w:t xml:space="preserve"> – Úřad vlády České republiky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aVaI</w:t>
      </w:r>
      <w:r>
        <w:rPr>
          <w:rFonts w:cs="Arial" w:ascii="Arial" w:hAnsi="Arial"/>
          <w:szCs w:val="22"/>
        </w:rPr>
        <w:t xml:space="preserve"> – výzkum, vývoj a inovace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680" w:top="1361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char">
    <w:name w:val="normal__char"/>
    <w:qFormat/>
    <w:rPr/>
  </w:style>
  <w:style w:type="character" w:styleId="2odstavecbezodsazenChar">
    <w:name w:val="2. odstavec (bez odsazení)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6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1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/>
  </w:style>
  <w:style w:type="paragraph" w:styleId="2odstavecbezodsazen">
    <w:name w:val="2. odstavec (bez odsazení)"/>
    <w:basedOn w:val="Normal"/>
    <w:qFormat/>
    <w:pPr>
      <w:tabs>
        <w:tab w:val="clear" w:pos="708"/>
        <w:tab w:val="left" w:pos="907" w:leader="none"/>
        <w:tab w:val="left" w:pos="1361" w:leader="none"/>
      </w:tabs>
      <w:spacing w:before="120" w:after="0"/>
      <w:ind w:left="45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7:03:00Z</dcterms:created>
  <dc:creator>Radka Bezděkovská</dc:creator>
  <dc:description/>
  <cp:keywords/>
  <dc:language>en-US</dc:language>
  <cp:lastModifiedBy>Horáková Lenka</cp:lastModifiedBy>
  <cp:lastPrinted>2018-03-15T15:00:00Z</cp:lastPrinted>
  <dcterms:modified xsi:type="dcterms:W3CDTF">2018-03-29T13:39:00Z</dcterms:modified>
  <cp:revision>22</cp:revision>
  <dc:subject/>
  <dc:title>"[Klepněte sem a vložte římské číslo dle čísla na obálce</dc:title>
</cp:coreProperties>
</file>