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inisterstvo průmyslu a obchodu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MPO 11840/18/61200/01000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    března 2018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rPr>
          <w:rFonts w:cs="Arial"/>
          <w:b/>
          <w:sz w:val="28"/>
          <w:szCs w:val="28"/>
        </w:rPr>
        <w:t>PRO MEZIREZORTNÍ PŘIPOMÍNKOVÉ ŘÍZENÍ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 xml:space="preserve">Návrh změny programu aplikovaného výzkumu a experimentálního vývoje TRIO 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Materiál se předkládá vládě v souladu s § 5 odst. 3 zákona č. 130/2002 Sb., o podpoře výzkumu, experimentálního vývoje a inovací z veřejných prostředků a o změně některých souvisejících zákonů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6_152064415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0" w:name="__Fieldmark__6_152064415"/>
            <w:bookmarkStart w:id="1" w:name="__Fieldmark__6_152064415"/>
            <w:bookmarkEnd w:id="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8_152064415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8_152064415"/>
            <w:bookmarkStart w:id="3" w:name="__Fieldmark__8_152064415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0_152064415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10_152064415"/>
            <w:bookmarkStart w:id="5" w:name="__Fieldmark__10_152064415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změny programu aplikovaného výzkumu a experimentálního vývoje TRIO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2_152064415"/>
                  <w:enabled/>
                  <w:ddList>
                    <w:result w:val="1"/>
                    <w:listEntry w:val="   "/>
                    <w:listEntry w:val="I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2_152064415"/>
            <w:bookmarkStart w:id="7" w:name="__Fieldmark__12_152064415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 xml:space="preserve">Vypořádání připomínek 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4_152064415"/>
                  <w:enabled/>
                  <w:ddList>
                    <w:result w:val="1"/>
                    <w:listEntry w:val="   "/>
                    <w:listEntry w:val="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4_152064415"/>
            <w:bookmarkStart w:id="9" w:name="__Fieldmark__14_152064415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Cs w:val="22"/>
              </w:rPr>
              <w:t xml:space="preserve">   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Stanovisko RVVI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6_152064415"/>
                  <w:enabled/>
                  <w:ddList>
                    <w:result w:val="1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6_152064415"/>
            <w:bookmarkStart w:id="11" w:name="__Fieldmark__16_152064415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Text programu TRIO s vyznačením navržených změn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8_152064415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8_152064415"/>
            <w:bookmarkStart w:id="13" w:name="__Fieldmark__18_152064415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0_152064415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20_152064415"/>
            <w:bookmarkStart w:id="15" w:name="__Fieldmark__20_152064415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2_152064415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2_152064415"/>
            <w:bookmarkStart w:id="17" w:name="__Fieldmark__22_152064415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4_152064415"/>
                  <w:enabled/>
                  <w:ddList>
                    <w:result w:val="0"/>
                    <w:listEntry w:val="   "/>
                    <w:listEntry w:val="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4_152064415"/>
            <w:bookmarkStart w:id="19" w:name="__Fieldmark__24_152064415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6_152064415"/>
                  <w:enabled/>
                  <w:ddList>
                    <w:result w:val="0"/>
                    <w:listEntry w:val="   "/>
                    <w:listEntry w:val="X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6_152064415"/>
            <w:bookmarkStart w:id="21" w:name="__Fieldmark__26_152064415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Ing. Tomáš Hüner</w: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ministr průmyslu a obchodu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     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510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510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8DE4C43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6T09:49:00Z</dcterms:created>
  <dc:creator>zivcovap</dc:creator>
  <dc:description/>
  <cp:keywords/>
  <dc:language>en-US</dc:language>
  <cp:lastModifiedBy>Kořínková Eva</cp:lastModifiedBy>
  <cp:lastPrinted>2016-03-17T09:21:00Z</cp:lastPrinted>
  <dcterms:modified xsi:type="dcterms:W3CDTF">2018-03-02T08:59:00Z</dcterms:modified>
  <cp:revision>13</cp:revision>
  <dc:subject/>
  <dc:title>Č</dc:title>
</cp:coreProperties>
</file>